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288683690"/>
            <w:bookmarkStart w:id="1" w:name="__Fieldmark__0_228868369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288683690"/>
            <w:bookmarkStart w:id="3" w:name="__Fieldmark__1_2288683690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288683690"/>
            <w:bookmarkStart w:id="5" w:name="__Fieldmark__2_2288683690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288683690"/>
            <w:bookmarkStart w:id="7" w:name="__Fieldmark__3_2288683690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288683690"/>
            <w:bookmarkStart w:id="9" w:name="__Fieldmark__4_2288683690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288683690"/>
            <w:bookmarkStart w:id="11" w:name="__Fieldmark__5_228868369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288683690"/>
            <w:bookmarkStart w:id="13" w:name="__Fieldmark__6_2288683690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288683690"/>
            <w:bookmarkStart w:id="15" w:name="__Fieldmark__7_228868369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288683690"/>
            <w:bookmarkStart w:id="17" w:name="__Fieldmark__8_2288683690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288683690"/>
            <w:bookmarkStart w:id="19" w:name="__Fieldmark__9_228868369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288683690"/>
            <w:bookmarkStart w:id="21" w:name="__Fieldmark__10_2288683690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288683690"/>
            <w:bookmarkStart w:id="23" w:name="__Fieldmark__11_228868369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288683690"/>
            <w:bookmarkStart w:id="25" w:name="__Fieldmark__12_2288683690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288683690"/>
            <w:bookmarkStart w:id="27" w:name="__Fieldmark__13_2288683690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288683690"/>
            <w:bookmarkStart w:id="29" w:name="__Fieldmark__14_2288683690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288683690"/>
            <w:bookmarkStart w:id="31" w:name="__Fieldmark__15_2288683690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288683690"/>
            <w:bookmarkStart w:id="33" w:name="__Fieldmark__16_2288683690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288683690"/>
            <w:bookmarkStart w:id="35" w:name="__Fieldmark__17_2288683690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288683690"/>
            <w:bookmarkStart w:id="37" w:name="__Fieldmark__18_2288683690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288683690"/>
            <w:bookmarkStart w:id="39" w:name="__Fieldmark__19_2288683690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288683690"/>
            <w:bookmarkStart w:id="41" w:name="__Fieldmark__20_2288683690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288683690"/>
            <w:bookmarkStart w:id="43" w:name="__Fieldmark__21_2288683690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288683690"/>
            <w:bookmarkStart w:id="45" w:name="__Fieldmark__22_2288683690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288683690"/>
            <w:bookmarkStart w:id="47" w:name="__Fieldmark__23_2288683690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288683690"/>
            <w:bookmarkStart w:id="49" w:name="__Fieldmark__24_2288683690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288683690"/>
            <w:bookmarkStart w:id="51" w:name="__Fieldmark__25_2288683690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288683690"/>
            <w:bookmarkStart w:id="53" w:name="__Fieldmark__26_2288683690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288683690"/>
            <w:bookmarkStart w:id="55" w:name="__Fieldmark__27_2288683690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288683690"/>
            <w:bookmarkStart w:id="57" w:name="__Fieldmark__28_2288683690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288683690"/>
            <w:bookmarkStart w:id="59" w:name="__Fieldmark__29_2288683690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288683690"/>
            <w:bookmarkStart w:id="61" w:name="__Fieldmark__30_2288683690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288683690"/>
            <w:bookmarkStart w:id="63" w:name="__Fieldmark__31_2288683690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288683690"/>
            <w:bookmarkStart w:id="65" w:name="__Fieldmark__32_2288683690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288683690"/>
            <w:bookmarkStart w:id="67" w:name="__Fieldmark__33_2288683690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288683690"/>
            <w:bookmarkStart w:id="69" w:name="__Fieldmark__34_2288683690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288683690"/>
            <w:bookmarkStart w:id="71" w:name="__Fieldmark__35_2288683690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dcterms:modified xsi:type="dcterms:W3CDTF">2013-10-25T12:59:00Z</dcterms:modified>
  <cp:revision>2</cp:revision>
  <dc:subject/>
  <dc:title/>
</cp:coreProperties>
</file>