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270403420"/>
            <w:bookmarkStart w:id="1" w:name="__Fieldmark__0_227040342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270403420"/>
            <w:bookmarkStart w:id="3" w:name="__Fieldmark__1_2270403420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270403420"/>
            <w:bookmarkStart w:id="5" w:name="__Fieldmark__2_2270403420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270403420"/>
            <w:bookmarkStart w:id="7" w:name="__Fieldmark__3_2270403420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270403420"/>
            <w:bookmarkStart w:id="9" w:name="__Fieldmark__4_2270403420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270403420"/>
            <w:bookmarkStart w:id="11" w:name="__Fieldmark__5_2270403420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270403420"/>
            <w:bookmarkStart w:id="13" w:name="__Fieldmark__6_2270403420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270403420"/>
            <w:bookmarkStart w:id="15" w:name="__Fieldmark__7_2270403420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270403420"/>
            <w:bookmarkStart w:id="17" w:name="__Fieldmark__8_2270403420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270403420"/>
            <w:bookmarkStart w:id="19" w:name="__Fieldmark__9_2270403420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270403420"/>
            <w:bookmarkStart w:id="21" w:name="__Fieldmark__10_2270403420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270403420"/>
            <w:bookmarkStart w:id="23" w:name="__Fieldmark__11_2270403420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270403420"/>
            <w:bookmarkStart w:id="25" w:name="__Fieldmark__12_2270403420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270403420"/>
            <w:bookmarkStart w:id="27" w:name="__Fieldmark__13_2270403420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270403420"/>
            <w:bookmarkStart w:id="29" w:name="__Fieldmark__14_2270403420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270403420"/>
            <w:bookmarkStart w:id="31" w:name="__Fieldmark__15_2270403420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270403420"/>
            <w:bookmarkStart w:id="33" w:name="__Fieldmark__16_2270403420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270403420"/>
            <w:bookmarkStart w:id="35" w:name="__Fieldmark__17_2270403420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270403420"/>
            <w:bookmarkStart w:id="37" w:name="__Fieldmark__18_2270403420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270403420"/>
            <w:bookmarkStart w:id="39" w:name="__Fieldmark__19_2270403420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270403420"/>
            <w:bookmarkStart w:id="41" w:name="__Fieldmark__20_2270403420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270403420"/>
            <w:bookmarkStart w:id="43" w:name="__Fieldmark__21_2270403420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270403420"/>
            <w:bookmarkStart w:id="45" w:name="__Fieldmark__22_2270403420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270403420"/>
            <w:bookmarkStart w:id="47" w:name="__Fieldmark__23_2270403420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270403420"/>
            <w:bookmarkStart w:id="49" w:name="__Fieldmark__24_2270403420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270403420"/>
            <w:bookmarkStart w:id="51" w:name="__Fieldmark__25_2270403420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270403420"/>
            <w:bookmarkStart w:id="53" w:name="__Fieldmark__26_2270403420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2270403420"/>
            <w:bookmarkStart w:id="55" w:name="__Fieldmark__27_2270403420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2270403420"/>
            <w:bookmarkStart w:id="57" w:name="__Fieldmark__28_2270403420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270403420"/>
            <w:bookmarkStart w:id="59" w:name="__Fieldmark__29_2270403420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2270403420"/>
            <w:bookmarkStart w:id="61" w:name="__Fieldmark__30_2270403420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270403420"/>
            <w:bookmarkStart w:id="63" w:name="__Fieldmark__31_2270403420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270403420"/>
            <w:bookmarkStart w:id="65" w:name="__Fieldmark__32_2270403420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2270403420"/>
            <w:bookmarkStart w:id="67" w:name="__Fieldmark__33_2270403420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270403420"/>
            <w:bookmarkStart w:id="69" w:name="__Fieldmark__34_2270403420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2270403420"/>
            <w:bookmarkStart w:id="71" w:name="__Fieldmark__35_2270403420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2270403420"/>
            <w:bookmarkStart w:id="73" w:name="__Fieldmark__36_2270403420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2270403420"/>
            <w:bookmarkStart w:id="75" w:name="__Fieldmark__37_2270403420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2270403420"/>
            <w:bookmarkStart w:id="77" w:name="__Fieldmark__38_2270403420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2270403420"/>
            <w:bookmarkStart w:id="79" w:name="__Fieldmark__39_2270403420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8:00Z</dcterms:created>
  <dc:creator>vrzaloval</dc:creator>
  <dc:description/>
  <dc:language>en-US</dc:language>
  <cp:lastModifiedBy>baresovae</cp:lastModifiedBy>
  <cp:lastPrinted>2013-10-25T14:58:00Z</cp:lastPrinted>
  <dcterms:modified xsi:type="dcterms:W3CDTF">2013-10-25T12:58:00Z</dcterms:modified>
  <cp:revision>2</cp:revision>
  <dc:subject/>
  <dc:title/>
</cp:coreProperties>
</file>