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79398380"/>
            <w:bookmarkStart w:id="1" w:name="__Fieldmark__0_267939838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79398380"/>
            <w:bookmarkStart w:id="3" w:name="__Fieldmark__1_267939838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79398380"/>
            <w:bookmarkStart w:id="5" w:name="__Fieldmark__2_267939838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79398380"/>
            <w:bookmarkStart w:id="7" w:name="__Fieldmark__3_267939838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79398380"/>
            <w:bookmarkStart w:id="9" w:name="__Fieldmark__4_267939838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79398380"/>
            <w:bookmarkStart w:id="11" w:name="__Fieldmark__5_267939838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79398380"/>
            <w:bookmarkStart w:id="13" w:name="__Fieldmark__6_267939838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79398380"/>
            <w:bookmarkStart w:id="15" w:name="__Fieldmark__7_267939838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79398380"/>
            <w:bookmarkStart w:id="17" w:name="__Fieldmark__8_267939838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79398380"/>
            <w:bookmarkStart w:id="19" w:name="__Fieldmark__9_267939838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79398380"/>
            <w:bookmarkStart w:id="21" w:name="__Fieldmark__10_267939838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79398380"/>
            <w:bookmarkStart w:id="23" w:name="__Fieldmark__11_267939838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79398380"/>
            <w:bookmarkStart w:id="25" w:name="__Fieldmark__12_267939838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79398380"/>
            <w:bookmarkStart w:id="27" w:name="__Fieldmark__13_267939838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79398380"/>
            <w:bookmarkStart w:id="29" w:name="__Fieldmark__14_267939838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79398380"/>
            <w:bookmarkStart w:id="31" w:name="__Fieldmark__15_267939838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79398380"/>
            <w:bookmarkStart w:id="33" w:name="__Fieldmark__16_267939838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79398380"/>
            <w:bookmarkStart w:id="35" w:name="__Fieldmark__17_267939838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79398380"/>
            <w:bookmarkStart w:id="37" w:name="__Fieldmark__18_267939838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79398380"/>
            <w:bookmarkStart w:id="39" w:name="__Fieldmark__19_267939838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79398380"/>
            <w:bookmarkStart w:id="41" w:name="__Fieldmark__20_267939838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79398380"/>
            <w:bookmarkStart w:id="43" w:name="__Fieldmark__21_267939838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79398380"/>
            <w:bookmarkStart w:id="45" w:name="__Fieldmark__22_267939838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79398380"/>
            <w:bookmarkStart w:id="47" w:name="__Fieldmark__23_267939838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79398380"/>
            <w:bookmarkStart w:id="49" w:name="__Fieldmark__24_267939838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79398380"/>
            <w:bookmarkStart w:id="51" w:name="__Fieldmark__25_267939838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79398380"/>
            <w:bookmarkStart w:id="53" w:name="__Fieldmark__26_267939838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679398380"/>
            <w:bookmarkStart w:id="55" w:name="__Fieldmark__27_267939838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679398380"/>
            <w:bookmarkStart w:id="57" w:name="__Fieldmark__28_267939838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79398380"/>
            <w:bookmarkStart w:id="59" w:name="__Fieldmark__29_267939838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679398380"/>
            <w:bookmarkStart w:id="61" w:name="__Fieldmark__30_267939838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79398380"/>
            <w:bookmarkStart w:id="63" w:name="__Fieldmark__31_267939838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79398380"/>
            <w:bookmarkStart w:id="65" w:name="__Fieldmark__32_267939838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679398380"/>
            <w:bookmarkStart w:id="67" w:name="__Fieldmark__33_267939838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79398380"/>
            <w:bookmarkStart w:id="69" w:name="__Fieldmark__34_267939838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679398380"/>
            <w:bookmarkStart w:id="71" w:name="__Fieldmark__35_267939838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679398380"/>
            <w:bookmarkStart w:id="73" w:name="__Fieldmark__36_267939838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679398380"/>
            <w:bookmarkStart w:id="75" w:name="__Fieldmark__37_267939838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679398380"/>
            <w:bookmarkStart w:id="77" w:name="__Fieldmark__38_267939838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679398380"/>
            <w:bookmarkStart w:id="79" w:name="__Fieldmark__39_267939838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