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9" w:type="dxa"/>
        <w:jc w:val="left"/>
        <w:tblInd w:w="-2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427"/>
        <w:gridCol w:w="122"/>
        <w:gridCol w:w="10"/>
        <w:gridCol w:w="980"/>
        <w:gridCol w:w="3114"/>
        <w:gridCol w:w="11"/>
        <w:gridCol w:w="786"/>
        <w:gridCol w:w="567"/>
        <w:gridCol w:w="48"/>
        <w:gridCol w:w="31"/>
        <w:gridCol w:w="1390"/>
        <w:gridCol w:w="32"/>
        <w:gridCol w:w="59"/>
        <w:gridCol w:w="1134"/>
        <w:gridCol w:w="192"/>
        <w:gridCol w:w="32"/>
        <w:gridCol w:w="1326"/>
        <w:gridCol w:w="9"/>
        <w:gridCol w:w="56"/>
        <w:gridCol w:w="9"/>
        <w:gridCol w:w="10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FBFBF" w:val="clear"/>
            <w:vAlign w:val="center"/>
          </w:tcPr>
          <w:p>
            <w:pPr>
              <w:pStyle w:val="Textkomente"/>
              <w:ind w:right="-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 B</w:t>
            </w:r>
          </w:p>
        </w:tc>
        <w:tc>
          <w:tcPr>
            <w:tcW w:w="10261" w:type="dxa"/>
            <w:gridSpan w:val="17"/>
            <w:tcBorders/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 jednotkám vymezeným podle zákona o vlastnictví bytů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672621138"/>
            <w:bookmarkStart w:id="1" w:name="__Fieldmark__0_672621138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672621138"/>
            <w:bookmarkStart w:id="3" w:name="__Fieldmark__1_672621138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672621138"/>
            <w:bookmarkStart w:id="5" w:name="__Fieldmark__2_672621138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672621138"/>
            <w:bookmarkStart w:id="7" w:name="__Fieldmark__3_672621138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672621138"/>
            <w:bookmarkStart w:id="9" w:name="__Fieldmark__4_672621138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672621138"/>
            <w:bookmarkStart w:id="11" w:name="__Fieldmark__5_672621138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672621138"/>
            <w:bookmarkStart w:id="13" w:name="__Fieldmark__6_672621138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672621138"/>
            <w:bookmarkStart w:id="15" w:name="__Fieldmark__7_672621138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672621138"/>
            <w:bookmarkStart w:id="17" w:name="__Fieldmark__8_672621138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672621138"/>
            <w:bookmarkStart w:id="19" w:name="__Fieldmark__9_672621138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672621138"/>
            <w:bookmarkStart w:id="21" w:name="__Fieldmark__10_672621138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672621138"/>
            <w:bookmarkStart w:id="23" w:name="__Fieldmark__11_672621138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672621138"/>
            <w:bookmarkStart w:id="25" w:name="__Fieldmark__12_672621138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672621138"/>
            <w:bookmarkStart w:id="27" w:name="__Fieldmark__13_672621138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672621138"/>
            <w:bookmarkStart w:id="29" w:name="__Fieldmark__14_672621138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672621138"/>
            <w:bookmarkStart w:id="31" w:name="__Fieldmark__15_672621138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672621138"/>
            <w:bookmarkStart w:id="33" w:name="__Fieldmark__16_672621138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672621138"/>
            <w:bookmarkStart w:id="35" w:name="__Fieldmark__17_672621138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672621138"/>
            <w:bookmarkStart w:id="37" w:name="__Fieldmark__18_672621138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672621138"/>
            <w:bookmarkStart w:id="39" w:name="__Fieldmark__19_672621138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672621138"/>
            <w:bookmarkStart w:id="41" w:name="__Fieldmark__20_672621138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672621138"/>
            <w:bookmarkStart w:id="43" w:name="__Fieldmark__21_672621138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672621138"/>
            <w:bookmarkStart w:id="45" w:name="__Fieldmark__22_672621138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672621138"/>
            <w:bookmarkStart w:id="47" w:name="__Fieldmark__23_672621138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672621138"/>
            <w:bookmarkStart w:id="49" w:name="__Fieldmark__24_672621138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672621138"/>
            <w:bookmarkStart w:id="51" w:name="__Fieldmark__25_672621138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672621138"/>
            <w:bookmarkStart w:id="53" w:name="__Fieldmark__26_672621138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4" w:name="__Fieldmark__27_672621138"/>
            <w:bookmarkStart w:id="55" w:name="__Fieldmark__27_672621138"/>
            <w:bookmarkEnd w:id="5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6" w:name="__Fieldmark__28_672621138"/>
            <w:bookmarkStart w:id="57" w:name="__Fieldmark__28_672621138"/>
            <w:bookmarkEnd w:id="5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672621138"/>
            <w:bookmarkStart w:id="59" w:name="__Fieldmark__29_672621138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0" w:name="__Fieldmark__30_672621138"/>
            <w:bookmarkStart w:id="61" w:name="__Fieldmark__30_672621138"/>
            <w:bookmarkEnd w:id="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672621138"/>
            <w:bookmarkStart w:id="63" w:name="__Fieldmark__31_672621138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672621138"/>
            <w:bookmarkStart w:id="65" w:name="__Fieldmark__32_672621138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63" w:hRule="atLeas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ýmazu práva označte rušené právo číslem řízení, pod kterým bylo zapsáno do katastru, nebo jinými vhodnými údaji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6" w:name="__Fieldmark__33_672621138"/>
            <w:bookmarkStart w:id="67" w:name="__Fieldmark__33_672621138"/>
            <w:bookmarkEnd w:id="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672621138"/>
            <w:bookmarkStart w:id="69" w:name="__Fieldmark__34_672621138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0" w:name="__Fieldmark__35_672621138"/>
            <w:bookmarkStart w:id="71" w:name="__Fieldmark__35_672621138"/>
            <w:bookmarkEnd w:id="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1083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k následujícím jednotká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dnotku označte jejím číslem uvedeným na výpisu z katastru nemovitostí a uveďte její způsob využití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a jednotce nevyplňujte, pokud je právo nabýváno k celku. Pokud je nabýváno nebo zatěžováno více spoluvlastnických podílů na téže jednotce zároveň, uveďte celkový spoluvlastnický podíl (součet všech nabývaných nebo zatížených podílů).</w:t>
            </w:r>
          </w:p>
        </w:tc>
      </w:tr>
      <w:tr>
        <w:trPr>
          <w:trHeight w:val="284" w:hRule="exact"/>
          <w:cantSplit w:val="true"/>
        </w:trPr>
        <w:tc>
          <w:tcPr>
            <w:tcW w:w="20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jednotky</w:t>
            </w:r>
          </w:p>
        </w:tc>
        <w:tc>
          <w:tcPr>
            <w:tcW w:w="7172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působ využití</w:t>
            </w:r>
          </w:p>
        </w:tc>
        <w:tc>
          <w:tcPr>
            <w:tcW w:w="162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jednotce</w:t>
            </w:r>
          </w:p>
        </w:tc>
      </w:tr>
      <w:tr>
        <w:trPr>
          <w:trHeight w:val="284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č.ev.*)</w:t>
            </w:r>
          </w:p>
        </w:tc>
        <w:tc>
          <w:tcPr>
            <w:tcW w:w="122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v budově 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se nakládá s jednotkami v různých budovách, použijte pro jednotky z každé jedné budovy samostatnou přílohu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vu označte údaji o části obce a všech číslech popisných či evidenčních, která jí byla přidělena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rozestavěné budovy uveďte namísto údaje o části obce údaj o rozestavěnosti (rozestav.)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č.ev.*)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86" w:type="dxa"/>
            <w:gridSpan w:val="1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postavené na pozemku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na kterých je budova postavena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</w:tc>
      </w:tr>
      <w:tr>
        <w:trPr>
          <w:trHeight w:val="397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71" w:hRule="exac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b/>
                <w:b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>a k následujícím pozemkům:</w:t>
            </w:r>
          </w:p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 xml:space="preserve">Pozemky </w:t>
            </w:r>
            <w:r>
              <w:rPr>
                <w:rFonts w:cs="Arial" w:ascii="Arial" w:hAnsi="Arial"/>
                <w:iCs/>
                <w:sz w:val="18"/>
                <w:szCs w:val="20"/>
              </w:rPr>
              <w:t xml:space="preserve">ve spoluvlastnictví vlastníka jednotky, které jsou uvedeny v prohlášení vlastníka nebo byly převedeny podle § 60a zákona </w:t>
            </w:r>
          </w:p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  <w:t>č. 219/2000 Sb., o majetku České republiky a jejím vystupování v právních vztazích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které jsou ze zákona spojeny s jednotkou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oložce „spoluvl. podíl“ uveďte součet podílů na pozemku náležejících ke všem jednotkám nebo podílům na jednotkách, se kterými je nakládáno.</w:t>
            </w:r>
          </w:p>
        </w:tc>
      </w:tr>
      <w:tr>
        <w:trPr>
          <w:trHeight w:val="454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atastrální území  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poluvl. podíl 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340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2:59:00Z</dcterms:created>
  <dc:creator>vrzaloval</dc:creator>
  <dc:description/>
  <dc:language>en-US</dc:language>
  <cp:lastModifiedBy>baresovae</cp:lastModifiedBy>
  <dcterms:modified xsi:type="dcterms:W3CDTF">2013-10-25T12:59:00Z</dcterms:modified>
  <cp:revision>2</cp:revision>
  <dc:subject/>
  <dc:title/>
</cp:coreProperties>
</file>