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85475366"/>
            <w:bookmarkStart w:id="1" w:name="__Fieldmark__0_27854753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85475366"/>
            <w:bookmarkStart w:id="3" w:name="__Fieldmark__1_278547536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85475366"/>
            <w:bookmarkStart w:id="5" w:name="__Fieldmark__2_278547536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85475366"/>
            <w:bookmarkStart w:id="7" w:name="__Fieldmark__3_278547536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85475366"/>
            <w:bookmarkStart w:id="9" w:name="__Fieldmark__4_278547536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85475366"/>
            <w:bookmarkStart w:id="11" w:name="__Fieldmark__5_278547536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85475366"/>
            <w:bookmarkStart w:id="13" w:name="__Fieldmark__6_278547536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85475366"/>
            <w:bookmarkStart w:id="15" w:name="__Fieldmark__7_278547536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85475366"/>
            <w:bookmarkStart w:id="17" w:name="__Fieldmark__8_278547536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85475366"/>
            <w:bookmarkStart w:id="19" w:name="__Fieldmark__9_278547536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85475366"/>
            <w:bookmarkStart w:id="21" w:name="__Fieldmark__10_278547536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85475366"/>
            <w:bookmarkStart w:id="23" w:name="__Fieldmark__11_278547536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85475366"/>
            <w:bookmarkStart w:id="25" w:name="__Fieldmark__12_278547536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85475366"/>
            <w:bookmarkStart w:id="27" w:name="__Fieldmark__13_278547536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85475366"/>
            <w:bookmarkStart w:id="29" w:name="__Fieldmark__14_278547536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85475366"/>
            <w:bookmarkStart w:id="31" w:name="__Fieldmark__15_278547536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85475366"/>
            <w:bookmarkStart w:id="33" w:name="__Fieldmark__16_278547536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85475366"/>
            <w:bookmarkStart w:id="35" w:name="__Fieldmark__17_278547536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85475366"/>
            <w:bookmarkStart w:id="37" w:name="__Fieldmark__18_278547536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85475366"/>
            <w:bookmarkStart w:id="39" w:name="__Fieldmark__19_278547536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85475366"/>
            <w:bookmarkStart w:id="41" w:name="__Fieldmark__20_278547536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85475366"/>
            <w:bookmarkStart w:id="43" w:name="__Fieldmark__21_278547536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85475366"/>
            <w:bookmarkStart w:id="45" w:name="__Fieldmark__22_278547536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85475366"/>
            <w:bookmarkStart w:id="47" w:name="__Fieldmark__23_278547536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85475366"/>
            <w:bookmarkStart w:id="49" w:name="__Fieldmark__24_278547536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85475366"/>
            <w:bookmarkStart w:id="51" w:name="__Fieldmark__25_278547536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85475366"/>
            <w:bookmarkStart w:id="53" w:name="__Fieldmark__26_278547536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785475366"/>
            <w:bookmarkStart w:id="55" w:name="__Fieldmark__27_278547536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785475366"/>
            <w:bookmarkStart w:id="57" w:name="__Fieldmark__28_278547536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85475366"/>
            <w:bookmarkStart w:id="59" w:name="__Fieldmark__29_278547536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785475366"/>
            <w:bookmarkStart w:id="61" w:name="__Fieldmark__30_278547536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85475366"/>
            <w:bookmarkStart w:id="63" w:name="__Fieldmark__31_278547536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85475366"/>
            <w:bookmarkStart w:id="65" w:name="__Fieldmark__32_278547536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785475366"/>
            <w:bookmarkStart w:id="67" w:name="__Fieldmark__33_278547536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85475366"/>
            <w:bookmarkStart w:id="69" w:name="__Fieldmark__34_278547536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785475366"/>
            <w:bookmarkStart w:id="71" w:name="__Fieldmark__35_278547536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785475366"/>
            <w:bookmarkStart w:id="73" w:name="__Fieldmark__36_278547536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785475366"/>
            <w:bookmarkStart w:id="75" w:name="__Fieldmark__37_278547536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785475366"/>
            <w:bookmarkStart w:id="77" w:name="__Fieldmark__38_278547536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