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504957393"/>
            <w:bookmarkStart w:id="1" w:name="__Fieldmark__0_50495739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504957393"/>
            <w:bookmarkStart w:id="3" w:name="__Fieldmark__1_50495739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504957393"/>
            <w:bookmarkStart w:id="5" w:name="__Fieldmark__2_50495739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504957393"/>
            <w:bookmarkStart w:id="7" w:name="__Fieldmark__3_50495739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504957393"/>
            <w:bookmarkStart w:id="9" w:name="__Fieldmark__4_50495739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504957393"/>
            <w:bookmarkStart w:id="11" w:name="__Fieldmark__5_50495739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504957393"/>
            <w:bookmarkStart w:id="13" w:name="__Fieldmark__6_50495739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504957393"/>
            <w:bookmarkStart w:id="15" w:name="__Fieldmark__7_50495739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504957393"/>
            <w:bookmarkStart w:id="17" w:name="__Fieldmark__8_50495739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504957393"/>
            <w:bookmarkStart w:id="19" w:name="__Fieldmark__9_50495739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504957393"/>
            <w:bookmarkStart w:id="21" w:name="__Fieldmark__10_50495739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504957393"/>
            <w:bookmarkStart w:id="23" w:name="__Fieldmark__11_50495739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504957393"/>
            <w:bookmarkStart w:id="25" w:name="__Fieldmark__12_50495739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504957393"/>
            <w:bookmarkStart w:id="27" w:name="__Fieldmark__13_50495739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504957393"/>
            <w:bookmarkStart w:id="29" w:name="__Fieldmark__14_50495739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504957393"/>
            <w:bookmarkStart w:id="31" w:name="__Fieldmark__15_50495739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504957393"/>
            <w:bookmarkStart w:id="33" w:name="__Fieldmark__16_50495739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504957393"/>
            <w:bookmarkStart w:id="35" w:name="__Fieldmark__17_50495739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504957393"/>
            <w:bookmarkStart w:id="37" w:name="__Fieldmark__18_50495739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504957393"/>
            <w:bookmarkStart w:id="39" w:name="__Fieldmark__19_50495739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504957393"/>
            <w:bookmarkStart w:id="41" w:name="__Fieldmark__20_50495739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504957393"/>
            <w:bookmarkStart w:id="43" w:name="__Fieldmark__21_50495739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504957393"/>
            <w:bookmarkStart w:id="45" w:name="__Fieldmark__22_50495739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504957393"/>
            <w:bookmarkStart w:id="47" w:name="__Fieldmark__23_50495739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504957393"/>
            <w:bookmarkStart w:id="49" w:name="__Fieldmark__24_50495739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504957393"/>
            <w:bookmarkStart w:id="51" w:name="__Fieldmark__25_50495739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504957393"/>
            <w:bookmarkStart w:id="53" w:name="__Fieldmark__26_50495739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504957393"/>
            <w:bookmarkStart w:id="55" w:name="__Fieldmark__27_504957393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504957393"/>
            <w:bookmarkStart w:id="57" w:name="__Fieldmark__28_504957393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504957393"/>
            <w:bookmarkStart w:id="59" w:name="__Fieldmark__29_50495739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504957393"/>
            <w:bookmarkStart w:id="61" w:name="__Fieldmark__30_504957393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504957393"/>
            <w:bookmarkStart w:id="63" w:name="__Fieldmark__31_50495739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504957393"/>
            <w:bookmarkStart w:id="65" w:name="__Fieldmark__32_50495739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504957393"/>
            <w:bookmarkStart w:id="67" w:name="__Fieldmark__33_504957393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504957393"/>
            <w:bookmarkStart w:id="69" w:name="__Fieldmark__34_50495739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504957393"/>
            <w:bookmarkStart w:id="71" w:name="__Fieldmark__35_504957393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724"/>
        <w:gridCol w:w="2302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504957393"/>
            <w:bookmarkStart w:id="73" w:name="__Fieldmark__36_504957393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504957393"/>
            <w:bookmarkStart w:id="75" w:name="__Fieldmark__37_504957393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504957393"/>
            <w:bookmarkStart w:id="77" w:name="__Fieldmark__38_504957393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7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76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cp:lastPrinted>2013-05-29T16:27:00Z</cp:lastPrinted>
  <dcterms:modified xsi:type="dcterms:W3CDTF">2013-10-25T12:59:00Z</dcterms:modified>
  <cp:revision>2</cp:revision>
  <dc:subject/>
  <dc:title/>
</cp:coreProperties>
</file>