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231168259"/>
            <w:bookmarkStart w:id="1" w:name="__Fieldmark__0_423116825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4231168259"/>
            <w:bookmarkStart w:id="3" w:name="__Fieldmark__1_4231168259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4231168259"/>
            <w:bookmarkStart w:id="5" w:name="__Fieldmark__2_4231168259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4231168259"/>
            <w:bookmarkStart w:id="7" w:name="__Fieldmark__3_4231168259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4231168259"/>
            <w:bookmarkStart w:id="9" w:name="__Fieldmark__4_4231168259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4231168259"/>
            <w:bookmarkStart w:id="11" w:name="__Fieldmark__5_4231168259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4231168259"/>
            <w:bookmarkStart w:id="13" w:name="__Fieldmark__6_4231168259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4231168259"/>
            <w:bookmarkStart w:id="15" w:name="__Fieldmark__7_4231168259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4231168259"/>
            <w:bookmarkStart w:id="17" w:name="__Fieldmark__8_4231168259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4231168259"/>
            <w:bookmarkStart w:id="19" w:name="__Fieldmark__9_4231168259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4231168259"/>
            <w:bookmarkStart w:id="21" w:name="__Fieldmark__10_4231168259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4231168259"/>
            <w:bookmarkStart w:id="23" w:name="__Fieldmark__11_4231168259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4231168259"/>
            <w:bookmarkStart w:id="25" w:name="__Fieldmark__12_4231168259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4231168259"/>
            <w:bookmarkStart w:id="27" w:name="__Fieldmark__13_4231168259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4231168259"/>
            <w:bookmarkStart w:id="29" w:name="__Fieldmark__14_4231168259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4231168259"/>
            <w:bookmarkStart w:id="31" w:name="__Fieldmark__15_4231168259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4231168259"/>
            <w:bookmarkStart w:id="33" w:name="__Fieldmark__16_4231168259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4231168259"/>
            <w:bookmarkStart w:id="35" w:name="__Fieldmark__17_4231168259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4231168259"/>
            <w:bookmarkStart w:id="37" w:name="__Fieldmark__18_4231168259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4231168259"/>
            <w:bookmarkStart w:id="39" w:name="__Fieldmark__19_4231168259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4231168259"/>
            <w:bookmarkStart w:id="41" w:name="__Fieldmark__20_4231168259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4231168259"/>
            <w:bookmarkStart w:id="43" w:name="__Fieldmark__21_4231168259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4231168259"/>
            <w:bookmarkStart w:id="45" w:name="__Fieldmark__22_4231168259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4231168259"/>
            <w:bookmarkStart w:id="47" w:name="__Fieldmark__23_4231168259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4231168259"/>
            <w:bookmarkStart w:id="49" w:name="__Fieldmark__24_4231168259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4231168259"/>
            <w:bookmarkStart w:id="51" w:name="__Fieldmark__25_4231168259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4231168259"/>
            <w:bookmarkStart w:id="53" w:name="__Fieldmark__26_4231168259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4231168259"/>
            <w:bookmarkStart w:id="55" w:name="__Fieldmark__27_4231168259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4231168259"/>
            <w:bookmarkStart w:id="57" w:name="__Fieldmark__28_4231168259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4231168259"/>
            <w:bookmarkStart w:id="59" w:name="__Fieldmark__29_4231168259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4231168259"/>
            <w:bookmarkStart w:id="61" w:name="__Fieldmark__30_4231168259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4231168259"/>
            <w:bookmarkStart w:id="63" w:name="__Fieldmark__31_4231168259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4231168259"/>
            <w:bookmarkStart w:id="65" w:name="__Fieldmark__32_4231168259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4231168259"/>
            <w:bookmarkStart w:id="67" w:name="__Fieldmark__33_4231168259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4231168259"/>
            <w:bookmarkStart w:id="69" w:name="__Fieldmark__34_4231168259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4231168259"/>
            <w:bookmarkStart w:id="71" w:name="__Fieldmark__35_4231168259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9:00Z</dcterms:created>
  <dc:creator>vrzaloval</dc:creator>
  <dc:description/>
  <dc:language>en-US</dc:language>
  <cp:lastModifiedBy>baresovae</cp:lastModifiedBy>
  <dcterms:modified xsi:type="dcterms:W3CDTF">2013-10-25T12:59:00Z</dcterms:modified>
  <cp:revision>2</cp:revision>
  <dc:subject/>
  <dc:title/>
</cp:coreProperties>
</file>