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86413822"/>
            <w:bookmarkStart w:id="1" w:name="__Fieldmark__0_408641382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86413822"/>
            <w:bookmarkStart w:id="3" w:name="__Fieldmark__1_408641382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86413822"/>
            <w:bookmarkStart w:id="5" w:name="__Fieldmark__2_408641382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86413822"/>
            <w:bookmarkStart w:id="7" w:name="__Fieldmark__3_408641382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86413822"/>
            <w:bookmarkStart w:id="9" w:name="__Fieldmark__4_408641382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86413822"/>
            <w:bookmarkStart w:id="11" w:name="__Fieldmark__5_408641382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86413822"/>
            <w:bookmarkStart w:id="13" w:name="__Fieldmark__6_408641382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86413822"/>
            <w:bookmarkStart w:id="15" w:name="__Fieldmark__7_408641382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86413822"/>
            <w:bookmarkStart w:id="17" w:name="__Fieldmark__8_408641382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86413822"/>
            <w:bookmarkStart w:id="19" w:name="__Fieldmark__9_408641382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86413822"/>
            <w:bookmarkStart w:id="21" w:name="__Fieldmark__10_408641382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86413822"/>
            <w:bookmarkStart w:id="23" w:name="__Fieldmark__11_408641382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86413822"/>
            <w:bookmarkStart w:id="25" w:name="__Fieldmark__12_408641382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86413822"/>
            <w:bookmarkStart w:id="27" w:name="__Fieldmark__13_408641382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86413822"/>
            <w:bookmarkStart w:id="29" w:name="__Fieldmark__14_408641382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86413822"/>
            <w:bookmarkStart w:id="31" w:name="__Fieldmark__15_408641382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86413822"/>
            <w:bookmarkStart w:id="33" w:name="__Fieldmark__16_408641382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86413822"/>
            <w:bookmarkStart w:id="35" w:name="__Fieldmark__17_408641382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86413822"/>
            <w:bookmarkStart w:id="37" w:name="__Fieldmark__18_408641382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86413822"/>
            <w:bookmarkStart w:id="39" w:name="__Fieldmark__19_408641382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86413822"/>
            <w:bookmarkStart w:id="41" w:name="__Fieldmark__20_408641382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86413822"/>
            <w:bookmarkStart w:id="43" w:name="__Fieldmark__21_408641382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86413822"/>
            <w:bookmarkStart w:id="45" w:name="__Fieldmark__22_408641382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86413822"/>
            <w:bookmarkStart w:id="47" w:name="__Fieldmark__23_408641382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86413822"/>
            <w:bookmarkStart w:id="49" w:name="__Fieldmark__24_408641382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86413822"/>
            <w:bookmarkStart w:id="51" w:name="__Fieldmark__25_408641382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86413822"/>
            <w:bookmarkStart w:id="53" w:name="__Fieldmark__26_408641382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4086413822"/>
            <w:bookmarkStart w:id="55" w:name="__Fieldmark__27_4086413822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4086413822"/>
            <w:bookmarkStart w:id="57" w:name="__Fieldmark__28_4086413822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86413822"/>
            <w:bookmarkStart w:id="59" w:name="__Fieldmark__29_408641382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4086413822"/>
            <w:bookmarkStart w:id="61" w:name="__Fieldmark__30_4086413822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86413822"/>
            <w:bookmarkStart w:id="63" w:name="__Fieldmark__31_408641382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86413822"/>
            <w:bookmarkStart w:id="65" w:name="__Fieldmark__32_408641382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4086413822"/>
            <w:bookmarkStart w:id="67" w:name="__Fieldmark__33_4086413822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86413822"/>
            <w:bookmarkStart w:id="69" w:name="__Fieldmark__34_408641382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4086413822"/>
            <w:bookmarkStart w:id="71" w:name="__Fieldmark__35_4086413822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4086413822"/>
            <w:bookmarkStart w:id="73" w:name="__Fieldmark__36_4086413822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4086413822"/>
            <w:bookmarkStart w:id="75" w:name="__Fieldmark__37_4086413822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4086413822"/>
            <w:bookmarkStart w:id="77" w:name="__Fieldmark__38_4086413822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4086413822"/>
            <w:bookmarkStart w:id="79" w:name="__Fieldmark__39_4086413822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