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74" w:type="dxa"/>
        <w:jc w:val="left"/>
        <w:tblInd w:w="-21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5"/>
        <w:gridCol w:w="39"/>
        <w:gridCol w:w="631"/>
        <w:gridCol w:w="567"/>
        <w:gridCol w:w="1069"/>
        <w:gridCol w:w="1624"/>
        <w:gridCol w:w="18"/>
        <w:gridCol w:w="1258"/>
        <w:gridCol w:w="283"/>
        <w:gridCol w:w="567"/>
        <w:gridCol w:w="786"/>
        <w:gridCol w:w="774"/>
        <w:gridCol w:w="218"/>
        <w:gridCol w:w="207"/>
        <w:gridCol w:w="1134"/>
        <w:gridCol w:w="1125"/>
        <w:gridCol w:w="9"/>
      </w:tblGrid>
      <w:tr>
        <w:trPr>
          <w:trHeight w:val="340" w:hRule="exact"/>
        </w:trPr>
        <w:tc>
          <w:tcPr>
            <w:tcW w:w="504" w:type="dxa"/>
            <w:gridSpan w:val="2"/>
            <w:tcBorders/>
            <w:shd w:fill="BFBFBF" w:val="clear"/>
            <w:vAlign w:val="center"/>
          </w:tcPr>
          <w:p>
            <w:pPr>
              <w:pStyle w:val="Textkoment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II.A</w:t>
            </w:r>
          </w:p>
        </w:tc>
        <w:tc>
          <w:tcPr>
            <w:tcW w:w="10261" w:type="dxa"/>
            <w:gridSpan w:val="14"/>
            <w:tcBorders/>
            <w:shd w:fill="BFBFB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Označení práv, která mají být zapsána ke stavbám, pozemkům a právu stavby</w:t>
            </w:r>
          </w:p>
        </w:tc>
      </w:tr>
      <w:tr>
        <w:trPr>
          <w:trHeight w:val="227" w:hRule="exact"/>
        </w:trPr>
        <w:tc>
          <w:tcPr>
            <w:tcW w:w="10765" w:type="dxa"/>
            <w:gridSpan w:val="16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10774" w:type="dxa"/>
            <w:gridSpan w:val="1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9D9D9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Navrhuje se</w:t>
            </w:r>
          </w:p>
        </w:tc>
      </w:tr>
      <w:tr>
        <w:trPr>
          <w:trHeight w:val="373" w:hRule="exact"/>
          <w:cantSplit w:val="true"/>
        </w:trPr>
        <w:tc>
          <w:tcPr>
            <w:tcW w:w="5954" w:type="dxa"/>
            <w:gridSpan w:val="9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klad</w:t>
            </w:r>
          </w:p>
        </w:tc>
        <w:tc>
          <w:tcPr>
            <w:tcW w:w="4820" w:type="dxa"/>
            <w:gridSpan w:val="7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120" w:after="0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ýmaz vkladem</w:t>
            </w:r>
          </w:p>
        </w:tc>
      </w:tr>
      <w:tr>
        <w:trPr>
          <w:trHeight w:val="373" w:hRule="exact"/>
          <w:cantSplit w:val="true"/>
        </w:trPr>
        <w:tc>
          <w:tcPr>
            <w:tcW w:w="465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0" w:name="__Fieldmark__0_2114821510"/>
            <w:bookmarkStart w:id="1" w:name="__Fieldmark__0_2114821510"/>
            <w:bookmarkEnd w:id="1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</w:rPr>
              <w:t>vlastnického práva</w:t>
            </w:r>
          </w:p>
        </w:tc>
        <w:tc>
          <w:tcPr>
            <w:tcW w:w="4820" w:type="dxa"/>
            <w:gridSpan w:val="7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FF"/>
                <w:sz w:val="18"/>
                <w:szCs w:val="18"/>
              </w:rPr>
            </w:r>
          </w:p>
        </w:tc>
      </w:tr>
      <w:tr>
        <w:trPr>
          <w:trHeight w:val="373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2" w:name="__Fieldmark__1_2114821510"/>
            <w:bookmarkStart w:id="3" w:name="__Fieldmark__1_2114821510"/>
            <w:bookmarkEnd w:id="3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</w:rPr>
              <w:t>práva stavby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4" w:name="__Fieldmark__2_2114821510"/>
            <w:bookmarkStart w:id="5" w:name="__Fieldmark__2_2114821510"/>
            <w:bookmarkEnd w:id="5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6"/>
            <w:tcBorders>
              <w:top w:val="single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</w:rPr>
              <w:t>práva stavby</w:t>
            </w:r>
          </w:p>
        </w:tc>
      </w:tr>
      <w:tr>
        <w:trPr>
          <w:trHeight w:val="373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6" w:name="__Fieldmark__3_2114821510"/>
            <w:bookmarkStart w:id="7" w:name="__Fieldmark__3_2114821510"/>
            <w:bookmarkEnd w:id="7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ěcného břemene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8" w:name="__Fieldmark__4_2114821510"/>
            <w:bookmarkStart w:id="9" w:name="__Fieldmark__4_2114821510"/>
            <w:bookmarkEnd w:id="9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6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ěcného břemene</w:t>
            </w:r>
          </w:p>
        </w:tc>
      </w:tr>
      <w:tr>
        <w:trPr>
          <w:trHeight w:val="373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0" w:name="__Fieldmark__5_2114821510"/>
            <w:bookmarkStart w:id="11" w:name="__Fieldmark__5_2114821510"/>
            <w:bookmarkEnd w:id="11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ástavního práva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2" w:name="__Fieldmark__6_2114821510"/>
            <w:bookmarkStart w:id="13" w:name="__Fieldmark__6_2114821510"/>
            <w:bookmarkEnd w:id="13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6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ástavního práva</w:t>
            </w:r>
          </w:p>
        </w:tc>
      </w:tr>
      <w:tr>
        <w:trPr>
          <w:trHeight w:val="373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4" w:name="__Fieldmark__7_2114821510"/>
            <w:bookmarkStart w:id="15" w:name="__Fieldmark__7_2114821510"/>
            <w:bookmarkEnd w:id="15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</w:rPr>
              <w:t>budoucího zástavního práva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6" w:name="__Fieldmark__8_2114821510"/>
            <w:bookmarkStart w:id="17" w:name="__Fieldmark__8_2114821510"/>
            <w:bookmarkEnd w:id="17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6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</w:rPr>
              <w:t>budoucího zástavního práva</w:t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8" w:name="__Fieldmark__9_2114821510"/>
            <w:bookmarkStart w:id="19" w:name="__Fieldmark__9_2114821510"/>
            <w:bookmarkEnd w:id="19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</w:rPr>
              <w:t>podzástavního práva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20" w:name="__Fieldmark__10_2114821510"/>
            <w:bookmarkStart w:id="21" w:name="__Fieldmark__10_2114821510"/>
            <w:bookmarkEnd w:id="21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6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</w:rPr>
              <w:t>podzástavního práva</w:t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22" w:name="__Fieldmark__11_2114821510"/>
            <w:bookmarkStart w:id="23" w:name="__Fieldmark__11_2114821510"/>
            <w:bookmarkEnd w:id="23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ředkupního práva, bylo-li zřízeno jako právo věcné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24" w:name="__Fieldmark__12_2114821510"/>
            <w:bookmarkStart w:id="25" w:name="__Fieldmark__12_2114821510"/>
            <w:bookmarkEnd w:id="25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6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ředkupního práva</w:t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26" w:name="__Fieldmark__13_2114821510"/>
            <w:bookmarkStart w:id="27" w:name="__Fieldmark__13_2114821510"/>
            <w:bookmarkEnd w:id="27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udoucího výměnku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28" w:name="__Fieldmark__14_2114821510"/>
            <w:bookmarkStart w:id="29" w:name="__Fieldmark__14_2114821510"/>
            <w:bookmarkEnd w:id="29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6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udoucího výměnku</w:t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30" w:name="__Fieldmark__15_2114821510"/>
            <w:bookmarkStart w:id="31" w:name="__Fieldmark__15_2114821510"/>
            <w:bookmarkEnd w:id="31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řídatného spoluvlastnictví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32" w:name="__Fieldmark__16_2114821510"/>
            <w:bookmarkStart w:id="33" w:name="__Fieldmark__16_2114821510"/>
            <w:bookmarkEnd w:id="33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6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řídatného spoluvlastnictví</w:t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34" w:name="__Fieldmark__17_2114821510"/>
            <w:bookmarkStart w:id="35" w:name="__Fieldmark__17_2114821510"/>
            <w:bookmarkEnd w:id="35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rávy svěřenského fondu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36" w:name="__Fieldmark__18_2114821510"/>
            <w:bookmarkStart w:id="37" w:name="__Fieldmark__18_2114821510"/>
            <w:bookmarkEnd w:id="37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6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rávy svěřenského fondu</w:t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38" w:name="__Fieldmark__19_2114821510"/>
            <w:bookmarkStart w:id="39" w:name="__Fieldmark__19_2114821510"/>
            <w:bookmarkEnd w:id="39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ýhrady vlastnického práva, byla-li zřízena jako právo věcné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40" w:name="__Fieldmark__20_2114821510"/>
            <w:bookmarkStart w:id="41" w:name="__Fieldmark__20_2114821510"/>
            <w:bookmarkEnd w:id="41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6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ýhrady vlastnického práva</w:t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42" w:name="__Fieldmark__21_2114821510"/>
            <w:bookmarkStart w:id="43" w:name="__Fieldmark__21_2114821510"/>
            <w:bookmarkEnd w:id="43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ýhrady práva zpětné koupě, byla-li zřízena jako právo věcné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44" w:name="__Fieldmark__22_2114821510"/>
            <w:bookmarkStart w:id="45" w:name="__Fieldmark__22_2114821510"/>
            <w:bookmarkEnd w:id="45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6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/>
            </w:pPr>
            <w:r>
              <w:rPr>
                <w:rFonts w:cs="Arial" w:ascii="Arial" w:hAnsi="Arial"/>
                <w:sz w:val="18"/>
              </w:rPr>
              <w:t>výhrady práva zpětné koupě</w:t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46" w:name="__Fieldmark__23_2114821510"/>
            <w:bookmarkStart w:id="47" w:name="__Fieldmark__23_2114821510"/>
            <w:bookmarkEnd w:id="47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ýhrady práva zpětného prodeje, byla-li zřízena jako právo věcné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48" w:name="__Fieldmark__24_2114821510"/>
            <w:bookmarkStart w:id="49" w:name="__Fieldmark__24_2114821510"/>
            <w:bookmarkEnd w:id="49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6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/>
            </w:pPr>
            <w:r>
              <w:rPr>
                <w:rFonts w:cs="Arial" w:ascii="Arial" w:hAnsi="Arial"/>
                <w:sz w:val="18"/>
              </w:rPr>
              <w:t>výhrady práva zpětného prodeje</w:t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50" w:name="__Fieldmark__25_2114821510"/>
            <w:bookmarkStart w:id="51" w:name="__Fieldmark__25_2114821510"/>
            <w:bookmarkEnd w:id="51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ákazu zcizení nebo zatížení, byl-li zřízen jako právo věcné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52" w:name="__Fieldmark__26_2114821510"/>
            <w:bookmarkStart w:id="53" w:name="__Fieldmark__26_2114821510"/>
            <w:bookmarkEnd w:id="53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6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ákazu zcizení nebo zatížení</w:t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54" w:name="__Fieldmark__27_2114821510"/>
            <w:bookmarkStart w:id="55" w:name="__Fieldmark__27_2114821510"/>
            <w:bookmarkEnd w:id="55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ýhrady práva lepšího kupce, byla-li zřízena jako právo věcné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56" w:name="__Fieldmark__28_2114821510"/>
            <w:bookmarkStart w:id="57" w:name="__Fieldmark__28_2114821510"/>
            <w:bookmarkEnd w:id="57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6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/>
            </w:pPr>
            <w:r>
              <w:rPr>
                <w:rFonts w:cs="Arial" w:ascii="Arial" w:hAnsi="Arial"/>
                <w:sz w:val="18"/>
              </w:rPr>
              <w:t>výhrady práva lepšího kupce</w:t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58" w:name="__Fieldmark__29_2114821510"/>
            <w:bookmarkStart w:id="59" w:name="__Fieldmark__29_2114821510"/>
            <w:bookmarkEnd w:id="59"/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jednání o koupi na zkoušku, bylo-li zřízeno jako právo věcné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60" w:name="__Fieldmark__30_2114821510"/>
            <w:bookmarkStart w:id="61" w:name="__Fieldmark__30_2114821510"/>
            <w:bookmarkEnd w:id="61"/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53" w:type="dxa"/>
            <w:gridSpan w:val="6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jednání o koupi na zkoušku</w:t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62" w:name="__Fieldmark__31_2114821510"/>
            <w:bookmarkStart w:id="63" w:name="__Fieldmark__31_2114821510"/>
            <w:bookmarkEnd w:id="63"/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ájmu (se souhlasem vlastníka)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64" w:name="__Fieldmark__32_2114821510"/>
            <w:bookmarkStart w:id="65" w:name="__Fieldmark__32_2114821510"/>
            <w:bookmarkEnd w:id="65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6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ájmu</w:t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66" w:name="__Fieldmark__33_2114821510"/>
            <w:bookmarkStart w:id="67" w:name="__Fieldmark__33_2114821510"/>
            <w:bookmarkEnd w:id="67"/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chtu (se souhlasem vlastníka)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68" w:name="__Fieldmark__34_2114821510"/>
            <w:bookmarkStart w:id="69" w:name="__Fieldmark__34_2114821510"/>
            <w:bookmarkEnd w:id="69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6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chtu</w:t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70" w:name="__Fieldmark__35_2114821510"/>
            <w:bookmarkStart w:id="71" w:name="__Fieldmark__35_2114821510"/>
            <w:bookmarkEnd w:id="71"/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zdání se práva na náhradu škody na pozemku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72" w:name="__Fieldmark__36_2114821510"/>
            <w:bookmarkStart w:id="73" w:name="__Fieldmark__36_2114821510"/>
            <w:bookmarkEnd w:id="73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6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zdání se práva na náhradu škody na pozemku</w:t>
            </w:r>
          </w:p>
        </w:tc>
      </w:tr>
      <w:tr>
        <w:trPr>
          <w:trHeight w:val="2409" w:hRule="atLeast"/>
          <w:cantSplit w:val="true"/>
        </w:trPr>
        <w:tc>
          <w:tcPr>
            <w:tcW w:w="10774" w:type="dxa"/>
            <w:gridSpan w:val="1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ECECEC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right="57" w:hanging="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Uveďte stručný popis práva podle předložené listiny. Při označování osob, kterým právo svědčí, můžete využít pořadová čísla z části I. formuláře.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 případě vlastnického práva uveďte zejména jeho nabyvatele, dále zda je právo nabýváno k celku nebo jsou nemovitosti nabývány do spoluvlastnictví, zda jsou nemovitosti nabývány do společného jmění manželů nebo do jiného majetkového společenství manželů podle cizího práva atd. Nabývá-li nemovitost do svého spoluvlastnictví více osob, uveďte, zda jsou jejich podíly stejné, pokud stejné nejsou, uveďte i velikost těchto podílů pro jednotlivé osoby.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sz w:val="16"/>
                <w:szCs w:val="16"/>
              </w:rPr>
              <w:t>Pokud spolu s vlastnickým právem pro Českou republiku, kraj, obec či podílníky podílového fondu vzniká další oprávnění, uveďte, o jaké oprávnění se jedná a pro koho vzniká (např. příslušnost hospodařit s majetkem státu, hospodaření příspěvkové organizace se svěřeným majetkem obce či kraje ...).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 případě zástavního/budoucího zástavního/podzástavního práva označte pohledávky, k jejichž zajištění je zřizováno, a osobu/osoby zástavního věřitele, případně jeho podíl na pohledávce vyjádřený zlomkem, procentem nebo výší části jistiny.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 případě věcného břemene uveďte obsah a rozsah oprávnění, dobu trvání a označte oprávněnou osobu nebo nemovitost oprávněného vlastníka.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 případě ostatních práv uveďte zejména dobu trvání a označte oprávněnou, příp. povinnou osobu (je-li odlišná od vlastníka věci). V případě výmazu práva označte rušené právo číslem řízení, pod kterým bylo zapsáno do katastru, nebo jinými vhodnými údaji.</w:t>
            </w:r>
          </w:p>
        </w:tc>
      </w:tr>
      <w:tr>
        <w:trPr>
          <w:trHeight w:val="373" w:hRule="exact"/>
          <w:cantSplit w:val="true"/>
        </w:trPr>
        <w:tc>
          <w:tcPr>
            <w:tcW w:w="10774" w:type="dxa"/>
            <w:gridSpan w:val="16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FF"/>
                <w:sz w:val="18"/>
                <w:szCs w:val="18"/>
              </w:rPr>
            </w:r>
          </w:p>
        </w:tc>
      </w:tr>
      <w:tr>
        <w:trPr>
          <w:trHeight w:val="373" w:hRule="exact"/>
          <w:cantSplit w:val="true"/>
        </w:trPr>
        <w:tc>
          <w:tcPr>
            <w:tcW w:w="10774" w:type="dxa"/>
            <w:gridSpan w:val="16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FF"/>
                <w:sz w:val="18"/>
                <w:szCs w:val="18"/>
              </w:rPr>
            </w:r>
          </w:p>
        </w:tc>
      </w:tr>
      <w:tr>
        <w:trPr>
          <w:trHeight w:val="373" w:hRule="exact"/>
          <w:cantSplit w:val="true"/>
        </w:trPr>
        <w:tc>
          <w:tcPr>
            <w:tcW w:w="10774" w:type="dxa"/>
            <w:gridSpan w:val="16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73" w:hRule="exact"/>
          <w:cantSplit w:val="true"/>
        </w:trPr>
        <w:tc>
          <w:tcPr>
            <w:tcW w:w="10774" w:type="dxa"/>
            <w:gridSpan w:val="16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73" w:hRule="exact"/>
          <w:cantSplit w:val="true"/>
        </w:trPr>
        <w:tc>
          <w:tcPr>
            <w:tcW w:w="10774" w:type="dxa"/>
            <w:gridSpan w:val="16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73" w:hRule="exact"/>
          <w:cantSplit w:val="true"/>
        </w:trPr>
        <w:tc>
          <w:tcPr>
            <w:tcW w:w="10774" w:type="dxa"/>
            <w:gridSpan w:val="16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73" w:hRule="exact"/>
          <w:cantSplit w:val="true"/>
        </w:trPr>
        <w:tc>
          <w:tcPr>
            <w:tcW w:w="10774" w:type="dxa"/>
            <w:gridSpan w:val="16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73" w:hRule="exact"/>
          <w:cantSplit w:val="true"/>
        </w:trPr>
        <w:tc>
          <w:tcPr>
            <w:tcW w:w="10774" w:type="dxa"/>
            <w:gridSpan w:val="16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color w:val="0000FF"/>
                <w:sz w:val="18"/>
                <w:szCs w:val="18"/>
              </w:rPr>
            </w:r>
          </w:p>
        </w:tc>
      </w:tr>
      <w:tr>
        <w:trPr>
          <w:trHeight w:val="933" w:hRule="atLeast"/>
          <w:cantSplit w:val="true"/>
        </w:trPr>
        <w:tc>
          <w:tcPr>
            <w:tcW w:w="8081" w:type="dxa"/>
            <w:gridSpan w:val="1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ECECEC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 pořadí</w:t>
            </w:r>
          </w:p>
          <w:p>
            <w:pPr>
              <w:pStyle w:val="Normal"/>
              <w:ind w:left="57" w:righ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veďte pouze v případě, že pro nově vznikající právo bylo v minulosti vyhrazeno přednostní pořadí nebo se jedná o zástavní právo, které má být zapsáno namísto uvolněného zástavního práva nebo zaměněno za jiné zástavní právo</w:t>
            </w:r>
          </w:p>
        </w:tc>
        <w:tc>
          <w:tcPr>
            <w:tcW w:w="2693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ECECEC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righ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ind w:left="57" w:right="57" w:hanging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Číslo řízení, pod kterým byla zapsána poznámka nebo zástavní právo určující pořadí</w:t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74" w:name="__Fieldmark__37_2114821510"/>
            <w:bookmarkStart w:id="75" w:name="__Fieldmark__37_2114821510"/>
            <w:bookmarkEnd w:id="75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7616" w:type="dxa"/>
            <w:gridSpan w:val="11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odle poznámky o výhradě přednostního pořadí </w:t>
            </w:r>
          </w:p>
        </w:tc>
        <w:tc>
          <w:tcPr>
            <w:tcW w:w="2693" w:type="dxa"/>
            <w:gridSpan w:val="4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76" w:name="__Fieldmark__38_2114821510"/>
            <w:bookmarkStart w:id="77" w:name="__Fieldmark__38_2114821510"/>
            <w:bookmarkEnd w:id="77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7616" w:type="dxa"/>
            <w:gridSpan w:val="11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volněného zástavního práva</w:t>
            </w:r>
          </w:p>
        </w:tc>
        <w:tc>
          <w:tcPr>
            <w:tcW w:w="2693" w:type="dxa"/>
            <w:gridSpan w:val="4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78" w:name="__Fieldmark__39_2114821510"/>
            <w:bookmarkStart w:id="79" w:name="__Fieldmark__39_2114821510"/>
            <w:bookmarkEnd w:id="79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7616" w:type="dxa"/>
            <w:gridSpan w:val="11"/>
            <w:tcBorders>
              <w:top w:val="dotted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ástavního práva, za které má být po jeho zániku zaměněno</w:t>
            </w:r>
          </w:p>
        </w:tc>
        <w:tc>
          <w:tcPr>
            <w:tcW w:w="2693" w:type="dxa"/>
            <w:gridSpan w:val="4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26" w:hRule="atLeast"/>
          <w:cantSplit w:val="true"/>
        </w:trPr>
        <w:tc>
          <w:tcPr>
            <w:tcW w:w="10774" w:type="dxa"/>
            <w:gridSpan w:val="1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ECECEC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60"/>
              <w:ind w:left="57" w:hanging="0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k následujícím nemovitostem:</w:t>
            </w:r>
          </w:p>
          <w:p>
            <w:pPr>
              <w:pStyle w:val="Normal"/>
              <w:ind w:left="57" w:hanging="0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Pozemky:</w:t>
            </w:r>
          </w:p>
          <w:p>
            <w:pPr>
              <w:pStyle w:val="Normal"/>
              <w:ind w:left="57" w:right="57" w:hanging="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Pozemky označte parcelním číslem a názvem katastrálního území. Pokud se pozemky nacházejí v tomtéž katastrálním území, uveďte název katastrálního území pouze na prvním řádku.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6"/>
                <w:szCs w:val="16"/>
              </w:rPr>
              <w:t>Pokud se jedná o katastrální území se dvojí číselnou řadou parcel a na listu vlastnictví je před parcelním číslem pozemku uvedena zkratka „st.“, uveďte parcelní číslo včetně této zkratky.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Jedná-li se o </w:t>
            </w:r>
            <w:r>
              <w:rPr>
                <w:rFonts w:cs="Arial" w:ascii="Arial" w:hAnsi="Arial"/>
                <w:b/>
                <w:sz w:val="16"/>
                <w:szCs w:val="16"/>
              </w:rPr>
              <w:t>pozemek ve zjednodušené evidenci</w:t>
            </w:r>
            <w:r>
              <w:rPr>
                <w:rFonts w:cs="Arial" w:ascii="Arial" w:hAnsi="Arial"/>
                <w:sz w:val="16"/>
                <w:szCs w:val="16"/>
              </w:rPr>
              <w:t xml:space="preserve">, uveďte v položce „údaje dřívější pozemkové evidence“ údaj o původu jeho parcelního čísla, a to zkratkou EN pro původ „evidence nemovitostí“, PK pro původ „pozemkový katastr“ a GP pro původ „přídělový plán nebo jiný podklad“. V případě, že předmětný pozemek byl v minulosti dotčen změnou hranice katastrálního území, uveďte zde rovněž název původního katastrálního území, ze kterého jeho parcelní číslo pochází. </w:t>
            </w:r>
          </w:p>
          <w:p>
            <w:pPr>
              <w:pStyle w:val="Normal"/>
              <w:ind w:left="57" w:right="57" w:hanging="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Jedná-li se o nově zapisovaný pozemek podle geometrického plánu, uveďte také číslo tohoto geometrického plánu.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Jedná-li se o díl pozemku podle geometrického plánu, uveďte za parcelním číslem lomítko a označení příslušného dílu písmenem malé abecedy.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poluvlastnický podíl nevyplňujte, pokud je právo nabýváno k celku. Pokud je nabýváno nebo zatěžováno více spoluvlastnických podílů zároveň, uveďte celkový spoluvlastnický podíl (součet všech nabývaných nebo zatížených podílů).</w:t>
            </w:r>
          </w:p>
        </w:tc>
      </w:tr>
      <w:tr>
        <w:trPr>
          <w:trHeight w:val="454" w:hRule="exact"/>
          <w:cantSplit w:val="true"/>
        </w:trPr>
        <w:tc>
          <w:tcPr>
            <w:tcW w:w="441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atastrální území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arcelní číslo</w:t>
            </w:r>
          </w:p>
        </w:tc>
        <w:tc>
          <w:tcPr>
            <w:tcW w:w="2628" w:type="dxa"/>
            <w:gridSpan w:val="5"/>
            <w:tcBorders>
              <w:top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údaje dřívější pozemkové evidence</w:t>
            </w:r>
          </w:p>
        </w:tc>
        <w:tc>
          <w:tcPr>
            <w:tcW w:w="134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číslo geom. plánu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poluvl. podíl</w:t>
            </w:r>
          </w:p>
        </w:tc>
      </w:tr>
      <w:tr>
        <w:trPr>
          <w:trHeight w:val="340" w:hRule="exact"/>
          <w:cantSplit w:val="true"/>
        </w:trPr>
        <w:tc>
          <w:tcPr>
            <w:tcW w:w="4413" w:type="dxa"/>
            <w:gridSpan w:val="7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28" w:type="dxa"/>
            <w:gridSpan w:val="5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41" w:type="dxa"/>
            <w:gridSpan w:val="2"/>
            <w:tcBorders>
              <w:top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4413" w:type="dxa"/>
            <w:gridSpan w:val="7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5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28" w:type="dxa"/>
            <w:gridSpan w:val="5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41" w:type="dxa"/>
            <w:gridSpan w:val="2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4413" w:type="dxa"/>
            <w:gridSpan w:val="7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5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28" w:type="dxa"/>
            <w:gridSpan w:val="5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41" w:type="dxa"/>
            <w:gridSpan w:val="2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4413" w:type="dxa"/>
            <w:gridSpan w:val="7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5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28" w:type="dxa"/>
            <w:gridSpan w:val="5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41" w:type="dxa"/>
            <w:gridSpan w:val="2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4413" w:type="dxa"/>
            <w:gridSpan w:val="7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5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28" w:type="dxa"/>
            <w:gridSpan w:val="5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41" w:type="dxa"/>
            <w:gridSpan w:val="2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4413" w:type="dxa"/>
            <w:gridSpan w:val="7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5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28" w:type="dxa"/>
            <w:gridSpan w:val="5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41" w:type="dxa"/>
            <w:gridSpan w:val="2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4413" w:type="dxa"/>
            <w:gridSpan w:val="7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5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28" w:type="dxa"/>
            <w:gridSpan w:val="5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41" w:type="dxa"/>
            <w:gridSpan w:val="2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4413" w:type="dxa"/>
            <w:gridSpan w:val="7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5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28" w:type="dxa"/>
            <w:gridSpan w:val="5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41" w:type="dxa"/>
            <w:gridSpan w:val="2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4413" w:type="dxa"/>
            <w:gridSpan w:val="7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58" w:type="dxa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28" w:type="dxa"/>
            <w:gridSpan w:val="5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41" w:type="dxa"/>
            <w:gridSpan w:val="2"/>
            <w:tcBorders>
              <w:top w:val="dotted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482" w:hRule="atLeast"/>
          <w:cantSplit w:val="true"/>
        </w:trPr>
        <w:tc>
          <w:tcPr>
            <w:tcW w:w="10774" w:type="dxa"/>
            <w:gridSpan w:val="1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ECECEC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Stavby (pouze pokud nejsou součástí pozemku):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veďte, o jaký typ stavby se jedná – zda jde o budovu (bud.), rozestavěnou budovu (rozestav.) nebo o vodní dílo (v. dílo).</w:t>
            </w:r>
          </w:p>
          <w:p>
            <w:pPr>
              <w:pStyle w:val="Normal"/>
              <w:ind w:left="57" w:right="57" w:hanging="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Budovu označte číslem popisným nebo evidenčním a údajem o části obce. Pokud se číslo popisné ani evidenční budově nepřiděluje, uveďte pouze namísto části obce způsob jejího využití. Dále budovu označte údaji o pozemku (všech pozemcích), na kterém je budova postavena.</w:t>
            </w:r>
          </w:p>
          <w:p>
            <w:pPr>
              <w:pStyle w:val="Normal"/>
              <w:ind w:left="57" w:right="57" w:hanging="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Rozestavěnou budovu označte údaji o pozemku (všech pozemcích), na němž je rozestavěna, a označením, že se jedná o rozestavěnou budovu (typ).</w:t>
            </w:r>
          </w:p>
          <w:p>
            <w:pPr>
              <w:pStyle w:val="Normal"/>
              <w:ind w:left="57" w:right="57" w:hanging="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Vodní dílo označte údaji o pozemku (všech pozemcích), na němž je postaveno, a způsobem jeho využití.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poluvlastnický podíl uveďte podle pravidel popsaných u předchozího odstavce</w:t>
            </w:r>
          </w:p>
        </w:tc>
      </w:tr>
      <w:tr>
        <w:trPr>
          <w:trHeight w:val="340" w:hRule="exact"/>
          <w:cantSplit w:val="true"/>
        </w:trPr>
        <w:tc>
          <w:tcPr>
            <w:tcW w:w="439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stavba</w:t>
            </w:r>
          </w:p>
        </w:tc>
        <w:tc>
          <w:tcPr>
            <w:tcW w:w="5245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  <w:vertAlign w:val="superscript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na pozemku</w:t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  <w:vertAlign w:val="superscript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spoluvl. podíl</w:t>
            </w:r>
          </w:p>
        </w:tc>
      </w:tr>
      <w:tr>
        <w:trPr>
          <w:trHeight w:val="454" w:hRule="exact"/>
          <w:cantSplit w:val="true"/>
        </w:trPr>
        <w:tc>
          <w:tcPr>
            <w:tcW w:w="11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yp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č.p./ č.ev.*)</w:t>
            </w:r>
          </w:p>
        </w:tc>
        <w:tc>
          <w:tcPr>
            <w:tcW w:w="2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část obce/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způsob využití stavby*)</w:t>
            </w:r>
          </w:p>
        </w:tc>
        <w:tc>
          <w:tcPr>
            <w:tcW w:w="4111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atastrální území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arcelní číslo</w:t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135" w:type="dxa"/>
            <w:gridSpan w:val="3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93" w:type="dxa"/>
            <w:gridSpan w:val="2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111" w:type="dxa"/>
            <w:gridSpan w:val="8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135" w:type="dxa"/>
            <w:gridSpan w:val="3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93" w:type="dxa"/>
            <w:gridSpan w:val="2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111" w:type="dxa"/>
            <w:gridSpan w:val="8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135" w:type="dxa"/>
            <w:gridSpan w:val="3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93" w:type="dxa"/>
            <w:gridSpan w:val="2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111" w:type="dxa"/>
            <w:gridSpan w:val="8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135" w:type="dxa"/>
            <w:gridSpan w:val="3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93" w:type="dxa"/>
            <w:gridSpan w:val="2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111" w:type="dxa"/>
            <w:gridSpan w:val="8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135" w:type="dxa"/>
            <w:gridSpan w:val="3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93" w:type="dxa"/>
            <w:gridSpan w:val="2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111" w:type="dxa"/>
            <w:gridSpan w:val="8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135" w:type="dxa"/>
            <w:gridSpan w:val="3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93" w:type="dxa"/>
            <w:gridSpan w:val="2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111" w:type="dxa"/>
            <w:gridSpan w:val="8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135" w:type="dxa"/>
            <w:gridSpan w:val="3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93" w:type="dxa"/>
            <w:gridSpan w:val="2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111" w:type="dxa"/>
            <w:gridSpan w:val="8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135" w:type="dxa"/>
            <w:gridSpan w:val="3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93" w:type="dxa"/>
            <w:gridSpan w:val="2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111" w:type="dxa"/>
            <w:gridSpan w:val="8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749" w:hRule="atLeast"/>
          <w:cantSplit w:val="true"/>
        </w:trPr>
        <w:tc>
          <w:tcPr>
            <w:tcW w:w="10774" w:type="dxa"/>
            <w:gridSpan w:val="1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ECECEC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/>
            </w:pPr>
            <w:r>
              <w:rPr>
                <w:rFonts w:cs="Arial" w:ascii="Arial" w:hAnsi="Arial"/>
                <w:b/>
                <w:bCs/>
                <w:sz w:val="18"/>
              </w:rPr>
              <w:t>Právo stavby:</w:t>
            </w:r>
          </w:p>
          <w:p>
            <w:pPr>
              <w:pStyle w:val="Normal"/>
              <w:ind w:left="57" w:right="57" w:hanging="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Uveďte, pro jaký typ stavby bylo právo stavby zřízeno (účel práva stavby). 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ozemek, který je zatížen právem stavby, a podíl na právu stavby uveďte podle pravidel popsaných u odstavce „Pozemky“.</w:t>
            </w:r>
          </w:p>
        </w:tc>
      </w:tr>
      <w:tr>
        <w:trPr>
          <w:trHeight w:val="340" w:hRule="exact"/>
          <w:cantSplit w:val="true"/>
        </w:trPr>
        <w:tc>
          <w:tcPr>
            <w:tcW w:w="2771" w:type="dxa"/>
            <w:gridSpan w:val="5"/>
            <w:vMerge w:val="restart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účel práva stavby</w:t>
            </w:r>
          </w:p>
        </w:tc>
        <w:tc>
          <w:tcPr>
            <w:tcW w:w="6869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k pozemku</w:t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podíl na právu stavby</w:t>
            </w:r>
          </w:p>
        </w:tc>
      </w:tr>
      <w:tr>
        <w:trPr>
          <w:trHeight w:val="454" w:hRule="exact"/>
          <w:cantSplit w:val="true"/>
        </w:trPr>
        <w:tc>
          <w:tcPr>
            <w:tcW w:w="2771" w:type="dxa"/>
            <w:gridSpan w:val="5"/>
            <w:vMerge w:val="continue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453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atastrální území</w:t>
            </w:r>
          </w:p>
        </w:tc>
        <w:tc>
          <w:tcPr>
            <w:tcW w:w="1199" w:type="dxa"/>
            <w:gridSpan w:val="3"/>
            <w:tcBorders>
              <w:top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arcelní číslo</w:t>
            </w:r>
          </w:p>
        </w:tc>
        <w:tc>
          <w:tcPr>
            <w:tcW w:w="1134" w:type="dxa"/>
            <w:tcBorders>
              <w:top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číslo geom. plánu</w:t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2771" w:type="dxa"/>
            <w:gridSpan w:val="5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536" w:type="dxa"/>
            <w:gridSpan w:val="6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99" w:type="dxa"/>
            <w:gridSpan w:val="3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2771" w:type="dxa"/>
            <w:gridSpan w:val="5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536" w:type="dxa"/>
            <w:gridSpan w:val="6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99" w:type="dxa"/>
            <w:gridSpan w:val="3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2771" w:type="dxa"/>
            <w:gridSpan w:val="5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536" w:type="dxa"/>
            <w:gridSpan w:val="6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99" w:type="dxa"/>
            <w:gridSpan w:val="3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2771" w:type="dxa"/>
            <w:gridSpan w:val="5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536" w:type="dxa"/>
            <w:gridSpan w:val="6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99" w:type="dxa"/>
            <w:gridSpan w:val="3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2771" w:type="dxa"/>
            <w:gridSpan w:val="5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536" w:type="dxa"/>
            <w:gridSpan w:val="6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99" w:type="dxa"/>
            <w:gridSpan w:val="3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spacing w:before="60" w:after="0"/>
        <w:ind w:left="283" w:hanging="567"/>
        <w:jc w:val="both"/>
        <w:rPr/>
      </w:pPr>
      <w:r>
        <w:rPr>
          <w:rFonts w:cs="Arial" w:ascii="Arial" w:hAnsi="Arial"/>
          <w:sz w:val="18"/>
          <w:szCs w:val="18"/>
        </w:rPr>
        <w:t>*)</w:t>
        <w:tab/>
      </w:r>
      <w:r>
        <w:rPr>
          <w:rFonts w:cs="Arial" w:ascii="Arial" w:hAnsi="Arial"/>
          <w:sz w:val="16"/>
          <w:szCs w:val="16"/>
        </w:rPr>
        <w:t>Nehodící se škrtněte.</w:t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TextkomenteChar">
    <w:name w:val="Text komentáře Char"/>
    <w:qFormat/>
    <w:rPr>
      <w:rFonts w:ascii="Times New Roman" w:hAnsi="Times New Roman" w:eastAsia="Times New Roman" w:cs="Times New Roman"/>
      <w:sz w:val="20"/>
      <w:szCs w:val="20"/>
    </w:rPr>
  </w:style>
  <w:style w:type="character" w:styleId="TextbublinyChar">
    <w:name w:val="Text bubliny Cha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5T12:58:00Z</dcterms:created>
  <dc:creator>vrzaloval</dc:creator>
  <dc:description/>
  <dc:language>en-US</dc:language>
  <cp:lastModifiedBy>baresovae</cp:lastModifiedBy>
  <cp:lastPrinted>2013-10-25T14:58:00Z</cp:lastPrinted>
  <dcterms:modified xsi:type="dcterms:W3CDTF">2013-10-25T12:58:00Z</dcterms:modified>
  <cp:revision>2</cp:revision>
  <dc:subject/>
  <dc:title/>
</cp:coreProperties>
</file>