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02016559"/>
            <w:bookmarkStart w:id="1" w:name="__Fieldmark__0_270201655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702016559"/>
            <w:bookmarkStart w:id="3" w:name="__Fieldmark__1_270201655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702016559"/>
            <w:bookmarkStart w:id="5" w:name="__Fieldmark__2_270201655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702016559"/>
            <w:bookmarkStart w:id="7" w:name="__Fieldmark__3_270201655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702016559"/>
            <w:bookmarkStart w:id="9" w:name="__Fieldmark__4_270201655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702016559"/>
            <w:bookmarkStart w:id="11" w:name="__Fieldmark__5_270201655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702016559"/>
            <w:bookmarkStart w:id="13" w:name="__Fieldmark__6_270201655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702016559"/>
            <w:bookmarkStart w:id="15" w:name="__Fieldmark__7_270201655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702016559"/>
            <w:bookmarkStart w:id="17" w:name="__Fieldmark__8_270201655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702016559"/>
            <w:bookmarkStart w:id="19" w:name="__Fieldmark__9_270201655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702016559"/>
            <w:bookmarkStart w:id="21" w:name="__Fieldmark__10_270201655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702016559"/>
            <w:bookmarkStart w:id="23" w:name="__Fieldmark__11_270201655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702016559"/>
            <w:bookmarkStart w:id="25" w:name="__Fieldmark__12_270201655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702016559"/>
            <w:bookmarkStart w:id="27" w:name="__Fieldmark__13_270201655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702016559"/>
            <w:bookmarkStart w:id="29" w:name="__Fieldmark__14_270201655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702016559"/>
            <w:bookmarkStart w:id="31" w:name="__Fieldmark__15_270201655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702016559"/>
            <w:bookmarkStart w:id="33" w:name="__Fieldmark__16_270201655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702016559"/>
            <w:bookmarkStart w:id="35" w:name="__Fieldmark__17_270201655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702016559"/>
            <w:bookmarkStart w:id="37" w:name="__Fieldmark__18_270201655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702016559"/>
            <w:bookmarkStart w:id="39" w:name="__Fieldmark__19_270201655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702016559"/>
            <w:bookmarkStart w:id="41" w:name="__Fieldmark__20_270201655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702016559"/>
            <w:bookmarkStart w:id="43" w:name="__Fieldmark__21_270201655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702016559"/>
            <w:bookmarkStart w:id="45" w:name="__Fieldmark__22_270201655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702016559"/>
            <w:bookmarkStart w:id="47" w:name="__Fieldmark__23_270201655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702016559"/>
            <w:bookmarkStart w:id="49" w:name="__Fieldmark__24_270201655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702016559"/>
            <w:bookmarkStart w:id="51" w:name="__Fieldmark__25_270201655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702016559"/>
            <w:bookmarkStart w:id="53" w:name="__Fieldmark__26_270201655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702016559"/>
            <w:bookmarkStart w:id="55" w:name="__Fieldmark__27_270201655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702016559"/>
            <w:bookmarkStart w:id="57" w:name="__Fieldmark__28_270201655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702016559"/>
            <w:bookmarkStart w:id="59" w:name="__Fieldmark__29_270201655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702016559"/>
            <w:bookmarkStart w:id="61" w:name="__Fieldmark__30_270201655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702016559"/>
            <w:bookmarkStart w:id="63" w:name="__Fieldmark__31_270201655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702016559"/>
            <w:bookmarkStart w:id="65" w:name="__Fieldmark__32_270201655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702016559"/>
            <w:bookmarkStart w:id="67" w:name="__Fieldmark__33_270201655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702016559"/>
            <w:bookmarkStart w:id="69" w:name="__Fieldmark__34_270201655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702016559"/>
            <w:bookmarkStart w:id="71" w:name="__Fieldmark__35_270201655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2702016559"/>
            <w:bookmarkStart w:id="73" w:name="__Fieldmark__36_2702016559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2702016559"/>
            <w:bookmarkStart w:id="75" w:name="__Fieldmark__37_2702016559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2702016559"/>
            <w:bookmarkStart w:id="77" w:name="__Fieldmark__38_2702016559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