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57449315"/>
            <w:bookmarkStart w:id="1" w:name="__Fieldmark__0_41574493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57449315"/>
            <w:bookmarkStart w:id="3" w:name="__Fieldmark__1_415744931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57449315"/>
            <w:bookmarkStart w:id="5" w:name="__Fieldmark__2_415744931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57449315"/>
            <w:bookmarkStart w:id="7" w:name="__Fieldmark__3_415744931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57449315"/>
            <w:bookmarkStart w:id="9" w:name="__Fieldmark__4_415744931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57449315"/>
            <w:bookmarkStart w:id="11" w:name="__Fieldmark__5_415744931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57449315"/>
            <w:bookmarkStart w:id="13" w:name="__Fieldmark__6_415744931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57449315"/>
            <w:bookmarkStart w:id="15" w:name="__Fieldmark__7_415744931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57449315"/>
            <w:bookmarkStart w:id="17" w:name="__Fieldmark__8_415744931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57449315"/>
            <w:bookmarkStart w:id="19" w:name="__Fieldmark__9_415744931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57449315"/>
            <w:bookmarkStart w:id="21" w:name="__Fieldmark__10_415744931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57449315"/>
            <w:bookmarkStart w:id="23" w:name="__Fieldmark__11_415744931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57449315"/>
            <w:bookmarkStart w:id="25" w:name="__Fieldmark__12_415744931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57449315"/>
            <w:bookmarkStart w:id="27" w:name="__Fieldmark__13_415744931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57449315"/>
            <w:bookmarkStart w:id="29" w:name="__Fieldmark__14_415744931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57449315"/>
            <w:bookmarkStart w:id="31" w:name="__Fieldmark__15_415744931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57449315"/>
            <w:bookmarkStart w:id="33" w:name="__Fieldmark__16_415744931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57449315"/>
            <w:bookmarkStart w:id="35" w:name="__Fieldmark__17_415744931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57449315"/>
            <w:bookmarkStart w:id="37" w:name="__Fieldmark__18_415744931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57449315"/>
            <w:bookmarkStart w:id="39" w:name="__Fieldmark__19_415744931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57449315"/>
            <w:bookmarkStart w:id="41" w:name="__Fieldmark__20_415744931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57449315"/>
            <w:bookmarkStart w:id="43" w:name="__Fieldmark__21_415744931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57449315"/>
            <w:bookmarkStart w:id="45" w:name="__Fieldmark__22_415744931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57449315"/>
            <w:bookmarkStart w:id="47" w:name="__Fieldmark__23_415744931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57449315"/>
            <w:bookmarkStart w:id="49" w:name="__Fieldmark__24_415744931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57449315"/>
            <w:bookmarkStart w:id="51" w:name="__Fieldmark__25_415744931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57449315"/>
            <w:bookmarkStart w:id="53" w:name="__Fieldmark__26_415744931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157449315"/>
            <w:bookmarkStart w:id="55" w:name="__Fieldmark__27_415744931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157449315"/>
            <w:bookmarkStart w:id="57" w:name="__Fieldmark__28_415744931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57449315"/>
            <w:bookmarkStart w:id="59" w:name="__Fieldmark__29_415744931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157449315"/>
            <w:bookmarkStart w:id="61" w:name="__Fieldmark__30_415744931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57449315"/>
            <w:bookmarkStart w:id="63" w:name="__Fieldmark__31_415744931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57449315"/>
            <w:bookmarkStart w:id="65" w:name="__Fieldmark__32_415744931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157449315"/>
            <w:bookmarkStart w:id="67" w:name="__Fieldmark__33_415744931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57449315"/>
            <w:bookmarkStart w:id="69" w:name="__Fieldmark__34_415744931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157449315"/>
            <w:bookmarkStart w:id="71" w:name="__Fieldmark__35_415744931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4157449315"/>
            <w:bookmarkStart w:id="73" w:name="__Fieldmark__36_415744931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4157449315"/>
            <w:bookmarkStart w:id="75" w:name="__Fieldmark__37_415744931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4157449315"/>
            <w:bookmarkStart w:id="77" w:name="__Fieldmark__38_415744931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