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č. 72/1994 Sb.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157345028"/>
            <w:bookmarkStart w:id="1" w:name="__Fieldmark__0_215734502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157345028"/>
            <w:bookmarkStart w:id="3" w:name="__Fieldmark__1_215734502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157345028"/>
            <w:bookmarkStart w:id="5" w:name="__Fieldmark__2_2157345028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157345028"/>
            <w:bookmarkStart w:id="7" w:name="__Fieldmark__3_215734502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157345028"/>
            <w:bookmarkStart w:id="9" w:name="__Fieldmark__4_2157345028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157345028"/>
            <w:bookmarkStart w:id="11" w:name="__Fieldmark__5_215734502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157345028"/>
            <w:bookmarkStart w:id="13" w:name="__Fieldmark__6_2157345028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157345028"/>
            <w:bookmarkStart w:id="15" w:name="__Fieldmark__7_215734502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157345028"/>
            <w:bookmarkStart w:id="17" w:name="__Fieldmark__8_2157345028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157345028"/>
            <w:bookmarkStart w:id="19" w:name="__Fieldmark__9_215734502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157345028"/>
            <w:bookmarkStart w:id="21" w:name="__Fieldmark__10_2157345028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157345028"/>
            <w:bookmarkStart w:id="23" w:name="__Fieldmark__11_215734502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157345028"/>
            <w:bookmarkStart w:id="25" w:name="__Fieldmark__12_2157345028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157345028"/>
            <w:bookmarkStart w:id="27" w:name="__Fieldmark__13_2157345028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157345028"/>
            <w:bookmarkStart w:id="29" w:name="__Fieldmark__14_2157345028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157345028"/>
            <w:bookmarkStart w:id="31" w:name="__Fieldmark__15_2157345028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157345028"/>
            <w:bookmarkStart w:id="33" w:name="__Fieldmark__16_2157345028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157345028"/>
            <w:bookmarkStart w:id="35" w:name="__Fieldmark__17_2157345028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157345028"/>
            <w:bookmarkStart w:id="37" w:name="__Fieldmark__18_2157345028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157345028"/>
            <w:bookmarkStart w:id="39" w:name="__Fieldmark__19_2157345028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157345028"/>
            <w:bookmarkStart w:id="41" w:name="__Fieldmark__20_2157345028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157345028"/>
            <w:bookmarkStart w:id="43" w:name="__Fieldmark__21_2157345028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157345028"/>
            <w:bookmarkStart w:id="45" w:name="__Fieldmark__22_2157345028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157345028"/>
            <w:bookmarkStart w:id="47" w:name="__Fieldmark__23_2157345028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157345028"/>
            <w:bookmarkStart w:id="49" w:name="__Fieldmark__24_2157345028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157345028"/>
            <w:bookmarkStart w:id="51" w:name="__Fieldmark__25_2157345028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157345028"/>
            <w:bookmarkStart w:id="53" w:name="__Fieldmark__26_2157345028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157345028"/>
            <w:bookmarkStart w:id="55" w:name="__Fieldmark__27_2157345028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157345028"/>
            <w:bookmarkStart w:id="57" w:name="__Fieldmark__28_2157345028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157345028"/>
            <w:bookmarkStart w:id="59" w:name="__Fieldmark__29_2157345028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157345028"/>
            <w:bookmarkStart w:id="61" w:name="__Fieldmark__30_2157345028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157345028"/>
            <w:bookmarkStart w:id="63" w:name="__Fieldmark__31_2157345028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157345028"/>
            <w:bookmarkStart w:id="65" w:name="__Fieldmark__32_2157345028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157345028"/>
            <w:bookmarkStart w:id="67" w:name="__Fieldmark__33_2157345028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157345028"/>
            <w:bookmarkStart w:id="69" w:name="__Fieldmark__34_2157345028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157345028"/>
            <w:bookmarkStart w:id="71" w:name="__Fieldmark__35_2157345028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4:00Z</dcterms:created>
  <dc:creator>vrzaloval</dc:creator>
  <dc:description/>
  <dc:language>en-US</dc:language>
  <cp:lastModifiedBy>baresovae</cp:lastModifiedBy>
  <dcterms:modified xsi:type="dcterms:W3CDTF">2013-09-12T17:34:00Z</dcterms:modified>
  <cp:revision>2</cp:revision>
  <dc:subject/>
  <dc:title/>
</cp:coreProperties>
</file>