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95943647"/>
            <w:bookmarkStart w:id="1" w:name="__Fieldmark__0_279594364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795943647"/>
            <w:bookmarkStart w:id="3" w:name="__Fieldmark__1_279594364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795943647"/>
            <w:bookmarkStart w:id="5" w:name="__Fieldmark__2_279594364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795943647"/>
            <w:bookmarkStart w:id="7" w:name="__Fieldmark__3_279594364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795943647"/>
            <w:bookmarkStart w:id="9" w:name="__Fieldmark__4_279594364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795943647"/>
            <w:bookmarkStart w:id="11" w:name="__Fieldmark__5_279594364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795943647"/>
            <w:bookmarkStart w:id="13" w:name="__Fieldmark__6_279594364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795943647"/>
            <w:bookmarkStart w:id="15" w:name="__Fieldmark__7_279594364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795943647"/>
            <w:bookmarkStart w:id="17" w:name="__Fieldmark__8_279594364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795943647"/>
            <w:bookmarkStart w:id="19" w:name="__Fieldmark__9_279594364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795943647"/>
            <w:bookmarkStart w:id="21" w:name="__Fieldmark__10_279594364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795943647"/>
            <w:bookmarkStart w:id="23" w:name="__Fieldmark__11_279594364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795943647"/>
            <w:bookmarkStart w:id="25" w:name="__Fieldmark__12_279594364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795943647"/>
            <w:bookmarkStart w:id="27" w:name="__Fieldmark__13_279594364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795943647"/>
            <w:bookmarkStart w:id="29" w:name="__Fieldmark__14_279594364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795943647"/>
            <w:bookmarkStart w:id="31" w:name="__Fieldmark__15_279594364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795943647"/>
            <w:bookmarkStart w:id="33" w:name="__Fieldmark__16_279594364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795943647"/>
            <w:bookmarkStart w:id="35" w:name="__Fieldmark__17_279594364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795943647"/>
            <w:bookmarkStart w:id="37" w:name="__Fieldmark__18_279594364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795943647"/>
            <w:bookmarkStart w:id="39" w:name="__Fieldmark__19_279594364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795943647"/>
            <w:bookmarkStart w:id="41" w:name="__Fieldmark__20_279594364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795943647"/>
            <w:bookmarkStart w:id="43" w:name="__Fieldmark__21_279594364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795943647"/>
            <w:bookmarkStart w:id="45" w:name="__Fieldmark__22_279594364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795943647"/>
            <w:bookmarkStart w:id="47" w:name="__Fieldmark__23_279594364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795943647"/>
            <w:bookmarkStart w:id="49" w:name="__Fieldmark__24_279594364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795943647"/>
            <w:bookmarkStart w:id="51" w:name="__Fieldmark__25_279594364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795943647"/>
            <w:bookmarkStart w:id="53" w:name="__Fieldmark__26_279594364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795943647"/>
            <w:bookmarkStart w:id="55" w:name="__Fieldmark__27_279594364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795943647"/>
            <w:bookmarkStart w:id="57" w:name="__Fieldmark__28_279594364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795943647"/>
            <w:bookmarkStart w:id="59" w:name="__Fieldmark__29_279594364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795943647"/>
            <w:bookmarkStart w:id="61" w:name="__Fieldmark__30_279594364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795943647"/>
            <w:bookmarkStart w:id="63" w:name="__Fieldmark__31_279594364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795943647"/>
            <w:bookmarkStart w:id="65" w:name="__Fieldmark__32_279594364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795943647"/>
            <w:bookmarkStart w:id="67" w:name="__Fieldmark__33_279594364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795943647"/>
            <w:bookmarkStart w:id="69" w:name="__Fieldmark__34_279594364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795943647"/>
            <w:bookmarkStart w:id="71" w:name="__Fieldmark__35_279594364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