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52621402"/>
            <w:bookmarkStart w:id="1" w:name="__Fieldmark__0_375262140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52621402"/>
            <w:bookmarkStart w:id="3" w:name="__Fieldmark__1_375262140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52621402"/>
            <w:bookmarkStart w:id="5" w:name="__Fieldmark__2_375262140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52621402"/>
            <w:bookmarkStart w:id="7" w:name="__Fieldmark__3_375262140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52621402"/>
            <w:bookmarkStart w:id="9" w:name="__Fieldmark__4_375262140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52621402"/>
            <w:bookmarkStart w:id="11" w:name="__Fieldmark__5_37526214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52621402"/>
            <w:bookmarkStart w:id="13" w:name="__Fieldmark__6_375262140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52621402"/>
            <w:bookmarkStart w:id="15" w:name="__Fieldmark__7_37526214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52621402"/>
            <w:bookmarkStart w:id="17" w:name="__Fieldmark__8_375262140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52621402"/>
            <w:bookmarkStart w:id="19" w:name="__Fieldmark__9_37526214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52621402"/>
            <w:bookmarkStart w:id="21" w:name="__Fieldmark__10_375262140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52621402"/>
            <w:bookmarkStart w:id="23" w:name="__Fieldmark__11_37526214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52621402"/>
            <w:bookmarkStart w:id="25" w:name="__Fieldmark__12_375262140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52621402"/>
            <w:bookmarkStart w:id="27" w:name="__Fieldmark__13_375262140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52621402"/>
            <w:bookmarkStart w:id="29" w:name="__Fieldmark__14_375262140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52621402"/>
            <w:bookmarkStart w:id="31" w:name="__Fieldmark__15_375262140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52621402"/>
            <w:bookmarkStart w:id="33" w:name="__Fieldmark__16_375262140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52621402"/>
            <w:bookmarkStart w:id="35" w:name="__Fieldmark__17_375262140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52621402"/>
            <w:bookmarkStart w:id="37" w:name="__Fieldmark__18_375262140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52621402"/>
            <w:bookmarkStart w:id="39" w:name="__Fieldmark__19_375262140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52621402"/>
            <w:bookmarkStart w:id="41" w:name="__Fieldmark__20_375262140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52621402"/>
            <w:bookmarkStart w:id="43" w:name="__Fieldmark__21_375262140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52621402"/>
            <w:bookmarkStart w:id="45" w:name="__Fieldmark__22_375262140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52621402"/>
            <w:bookmarkStart w:id="47" w:name="__Fieldmark__23_375262140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52621402"/>
            <w:bookmarkStart w:id="49" w:name="__Fieldmark__24_375262140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52621402"/>
            <w:bookmarkStart w:id="51" w:name="__Fieldmark__25_375262140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52621402"/>
            <w:bookmarkStart w:id="53" w:name="__Fieldmark__26_375262140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52621402"/>
            <w:bookmarkStart w:id="55" w:name="__Fieldmark__27_375262140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52621402"/>
            <w:bookmarkStart w:id="57" w:name="__Fieldmark__28_375262140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52621402"/>
            <w:bookmarkStart w:id="59" w:name="__Fieldmark__29_375262140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52621402"/>
            <w:bookmarkStart w:id="61" w:name="__Fieldmark__30_375262140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52621402"/>
            <w:bookmarkStart w:id="63" w:name="__Fieldmark__31_375262140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52621402"/>
            <w:bookmarkStart w:id="65" w:name="__Fieldmark__32_375262140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52621402"/>
            <w:bookmarkStart w:id="67" w:name="__Fieldmark__33_375262140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52621402"/>
            <w:bookmarkStart w:id="69" w:name="__Fieldmark__34_375262140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52621402"/>
            <w:bookmarkStart w:id="71" w:name="__Fieldmark__35_375262140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299"/>
        <w:gridCol w:w="2727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3752621402"/>
            <w:bookmarkStart w:id="73" w:name="__Fieldmark__36_3752621402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3752621402"/>
            <w:bookmarkStart w:id="75" w:name="__Fieldmark__37_3752621402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3752621402"/>
            <w:bookmarkStart w:id="77" w:name="__Fieldmark__38_3752621402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34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34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34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0:00Z</dcterms:created>
  <dc:creator>vrzaloval</dc:creator>
  <dc:description/>
  <dc:language>en-US</dc:language>
  <cp:lastModifiedBy>baresovae</cp:lastModifiedBy>
  <cp:lastPrinted>2013-05-29T16:27:00Z</cp:lastPrinted>
  <dcterms:modified xsi:type="dcterms:W3CDTF">2013-09-12T17:30:00Z</dcterms:modified>
  <cp:revision>2</cp:revision>
  <dc:subject/>
  <dc:title/>
</cp:coreProperties>
</file>