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37228978"/>
            <w:bookmarkStart w:id="1" w:name="__Fieldmark__0_153722897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37228978"/>
            <w:bookmarkStart w:id="3" w:name="__Fieldmark__1_153722897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37228978"/>
            <w:bookmarkStart w:id="5" w:name="__Fieldmark__2_153722897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37228978"/>
            <w:bookmarkStart w:id="7" w:name="__Fieldmark__3_153722897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37228978"/>
            <w:bookmarkStart w:id="9" w:name="__Fieldmark__4_153722897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37228978"/>
            <w:bookmarkStart w:id="11" w:name="__Fieldmark__5_15372289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37228978"/>
            <w:bookmarkStart w:id="13" w:name="__Fieldmark__6_153722897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37228978"/>
            <w:bookmarkStart w:id="15" w:name="__Fieldmark__7_153722897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37228978"/>
            <w:bookmarkStart w:id="17" w:name="__Fieldmark__8_153722897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37228978"/>
            <w:bookmarkStart w:id="19" w:name="__Fieldmark__9_153722897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37228978"/>
            <w:bookmarkStart w:id="21" w:name="__Fieldmark__10_153722897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37228978"/>
            <w:bookmarkStart w:id="23" w:name="__Fieldmark__11_153722897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37228978"/>
            <w:bookmarkStart w:id="25" w:name="__Fieldmark__12_153722897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37228978"/>
            <w:bookmarkStart w:id="27" w:name="__Fieldmark__13_153722897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37228978"/>
            <w:bookmarkStart w:id="29" w:name="__Fieldmark__14_153722897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37228978"/>
            <w:bookmarkStart w:id="31" w:name="__Fieldmark__15_153722897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37228978"/>
            <w:bookmarkStart w:id="33" w:name="__Fieldmark__16_153722897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37228978"/>
            <w:bookmarkStart w:id="35" w:name="__Fieldmark__17_153722897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37228978"/>
            <w:bookmarkStart w:id="37" w:name="__Fieldmark__18_153722897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37228978"/>
            <w:bookmarkStart w:id="39" w:name="__Fieldmark__19_153722897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37228978"/>
            <w:bookmarkStart w:id="41" w:name="__Fieldmark__20_153722897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37228978"/>
            <w:bookmarkStart w:id="43" w:name="__Fieldmark__21_153722897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37228978"/>
            <w:bookmarkStart w:id="45" w:name="__Fieldmark__22_153722897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37228978"/>
            <w:bookmarkStart w:id="47" w:name="__Fieldmark__23_153722897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37228978"/>
            <w:bookmarkStart w:id="49" w:name="__Fieldmark__24_153722897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37228978"/>
            <w:bookmarkStart w:id="51" w:name="__Fieldmark__25_153722897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37228978"/>
            <w:bookmarkStart w:id="53" w:name="__Fieldmark__26_153722897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537228978"/>
            <w:bookmarkStart w:id="55" w:name="__Fieldmark__27_153722897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537228978"/>
            <w:bookmarkStart w:id="57" w:name="__Fieldmark__28_153722897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37228978"/>
            <w:bookmarkStart w:id="59" w:name="__Fieldmark__29_153722897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537228978"/>
            <w:bookmarkStart w:id="61" w:name="__Fieldmark__30_153722897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37228978"/>
            <w:bookmarkStart w:id="63" w:name="__Fieldmark__31_153722897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37228978"/>
            <w:bookmarkStart w:id="65" w:name="__Fieldmark__32_153722897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537228978"/>
            <w:bookmarkStart w:id="67" w:name="__Fieldmark__33_153722897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37228978"/>
            <w:bookmarkStart w:id="69" w:name="__Fieldmark__34_153722897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537228978"/>
            <w:bookmarkStart w:id="71" w:name="__Fieldmark__35_153722897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537228978"/>
            <w:bookmarkStart w:id="73" w:name="__Fieldmark__36_1537228978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537228978"/>
            <w:bookmarkStart w:id="75" w:name="__Fieldmark__37_1537228978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537228978"/>
            <w:bookmarkStart w:id="77" w:name="__Fieldmark__38_1537228978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