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48995995"/>
            <w:bookmarkStart w:id="1" w:name="__Fieldmark__0_15489959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48995995"/>
            <w:bookmarkStart w:id="3" w:name="__Fieldmark__1_154899599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48995995"/>
            <w:bookmarkStart w:id="5" w:name="__Fieldmark__2_154899599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48995995"/>
            <w:bookmarkStart w:id="7" w:name="__Fieldmark__3_154899599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48995995"/>
            <w:bookmarkStart w:id="9" w:name="__Fieldmark__4_154899599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48995995"/>
            <w:bookmarkStart w:id="11" w:name="__Fieldmark__5_154899599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48995995"/>
            <w:bookmarkStart w:id="13" w:name="__Fieldmark__6_154899599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48995995"/>
            <w:bookmarkStart w:id="15" w:name="__Fieldmark__7_154899599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48995995"/>
            <w:bookmarkStart w:id="17" w:name="__Fieldmark__8_154899599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48995995"/>
            <w:bookmarkStart w:id="19" w:name="__Fieldmark__9_154899599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48995995"/>
            <w:bookmarkStart w:id="21" w:name="__Fieldmark__10_154899599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48995995"/>
            <w:bookmarkStart w:id="23" w:name="__Fieldmark__11_154899599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48995995"/>
            <w:bookmarkStart w:id="25" w:name="__Fieldmark__12_154899599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48995995"/>
            <w:bookmarkStart w:id="27" w:name="__Fieldmark__13_154899599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48995995"/>
            <w:bookmarkStart w:id="29" w:name="__Fieldmark__14_154899599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48995995"/>
            <w:bookmarkStart w:id="31" w:name="__Fieldmark__15_154899599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48995995"/>
            <w:bookmarkStart w:id="33" w:name="__Fieldmark__16_154899599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48995995"/>
            <w:bookmarkStart w:id="35" w:name="__Fieldmark__17_154899599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48995995"/>
            <w:bookmarkStart w:id="37" w:name="__Fieldmark__18_154899599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48995995"/>
            <w:bookmarkStart w:id="39" w:name="__Fieldmark__19_154899599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48995995"/>
            <w:bookmarkStart w:id="41" w:name="__Fieldmark__20_154899599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48995995"/>
            <w:bookmarkStart w:id="43" w:name="__Fieldmark__21_154899599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48995995"/>
            <w:bookmarkStart w:id="45" w:name="__Fieldmark__22_154899599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48995995"/>
            <w:bookmarkStart w:id="47" w:name="__Fieldmark__23_154899599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48995995"/>
            <w:bookmarkStart w:id="49" w:name="__Fieldmark__24_154899599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48995995"/>
            <w:bookmarkStart w:id="51" w:name="__Fieldmark__25_154899599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48995995"/>
            <w:bookmarkStart w:id="53" w:name="__Fieldmark__26_154899599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548995995"/>
            <w:bookmarkStart w:id="55" w:name="__Fieldmark__27_1548995995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548995995"/>
            <w:bookmarkStart w:id="57" w:name="__Fieldmark__28_1548995995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48995995"/>
            <w:bookmarkStart w:id="59" w:name="__Fieldmark__29_154899599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548995995"/>
            <w:bookmarkStart w:id="61" w:name="__Fieldmark__30_1548995995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48995995"/>
            <w:bookmarkStart w:id="63" w:name="__Fieldmark__31_154899599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48995995"/>
            <w:bookmarkStart w:id="65" w:name="__Fieldmark__32_154899599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548995995"/>
            <w:bookmarkStart w:id="67" w:name="__Fieldmark__33_1548995995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48995995"/>
            <w:bookmarkStart w:id="69" w:name="__Fieldmark__34_154899599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548995995"/>
            <w:bookmarkStart w:id="71" w:name="__Fieldmark__35_1548995995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548995995"/>
            <w:bookmarkStart w:id="73" w:name="__Fieldmark__36_1548995995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194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podílovéh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548995995"/>
            <w:bookmarkStart w:id="75" w:name="__Fieldmark__37_1548995995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548995995"/>
            <w:bookmarkStart w:id="77" w:name="__Fieldmark__38_1548995995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548995995"/>
            <w:bookmarkStart w:id="79" w:name="__Fieldmark__39_1548995995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567"/>
        <w:gridCol w:w="502"/>
        <w:gridCol w:w="2191"/>
        <w:gridCol w:w="18"/>
        <w:gridCol w:w="1258"/>
        <w:gridCol w:w="1636"/>
        <w:gridCol w:w="992"/>
        <w:gridCol w:w="207"/>
        <w:gridCol w:w="1134"/>
        <w:gridCol w:w="1134"/>
      </w:tblGrid>
      <w:tr>
        <w:trPr>
          <w:trHeight w:val="2826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7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2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204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33:00Z</dcterms:created>
  <dc:creator>vrzaloval</dc:creator>
  <dc:description/>
  <dc:language>en-US</dc:language>
  <cp:lastModifiedBy>baresovae</cp:lastModifiedBy>
  <dcterms:modified xsi:type="dcterms:W3CDTF">2013-09-12T17:33:00Z</dcterms:modified>
  <cp:revision>2</cp:revision>
  <dc:subject/>
  <dc:title/>
</cp:coreProperties>
</file>