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708010675"/>
            <w:bookmarkStart w:id="3" w:name="__Fieldmark__0_708010675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708010675"/>
            <w:bookmarkStart w:id="5" w:name="__Fieldmark__1_708010675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708010675"/>
            <w:bookmarkStart w:id="7" w:name="__Fieldmark__2_70801067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708010675"/>
            <w:bookmarkStart w:id="9" w:name="__Fieldmark__3_708010675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708010675"/>
            <w:bookmarkStart w:id="11" w:name="__Fieldmark__4_70801067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708010675"/>
            <w:bookmarkStart w:id="13" w:name="__Fieldmark__5_708010675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708010675"/>
            <w:bookmarkStart w:id="15" w:name="__Fieldmark__6_708010675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708010675"/>
            <w:bookmarkStart w:id="17" w:name="__Fieldmark__7_708010675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708010675"/>
            <w:bookmarkStart w:id="19" w:name="__Fieldmark__8_70801067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708010675"/>
            <w:bookmarkStart w:id="21" w:name="__Fieldmark__9_708010675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708010675"/>
            <w:bookmarkStart w:id="23" w:name="__Fieldmark__10_70801067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708010675"/>
            <w:bookmarkStart w:id="25" w:name="__Fieldmark__11_708010675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708010675"/>
            <w:bookmarkStart w:id="27" w:name="__Fieldmark__12_708010675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708010675"/>
            <w:bookmarkStart w:id="29" w:name="__Fieldmark__13_708010675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708010675"/>
            <w:bookmarkStart w:id="31" w:name="__Fieldmark__14_708010675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708010675"/>
            <w:bookmarkStart w:id="33" w:name="__Fieldmark__15_708010675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708010675"/>
            <w:bookmarkStart w:id="35" w:name="__Fieldmark__16_708010675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708010675"/>
            <w:bookmarkStart w:id="37" w:name="__Fieldmark__17_708010675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708010675"/>
            <w:bookmarkStart w:id="39" w:name="__Fieldmark__18_708010675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