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274722862"/>
            <w:bookmarkStart w:id="3" w:name="__Fieldmark__0_427472286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274722862"/>
            <w:bookmarkStart w:id="5" w:name="__Fieldmark__1_427472286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274722862"/>
            <w:bookmarkStart w:id="7" w:name="__Fieldmark__2_427472286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274722862"/>
            <w:bookmarkStart w:id="9" w:name="__Fieldmark__3_427472286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274722862"/>
            <w:bookmarkStart w:id="11" w:name="__Fieldmark__4_427472286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274722862"/>
            <w:bookmarkStart w:id="13" w:name="__Fieldmark__5_427472286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274722862"/>
            <w:bookmarkStart w:id="15" w:name="__Fieldmark__6_4274722862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274722862"/>
            <w:bookmarkStart w:id="17" w:name="__Fieldmark__7_427472286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274722862"/>
            <w:bookmarkStart w:id="19" w:name="__Fieldmark__8_427472286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274722862"/>
            <w:bookmarkStart w:id="21" w:name="__Fieldmark__9_427472286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274722862"/>
            <w:bookmarkStart w:id="23" w:name="__Fieldmark__10_427472286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274722862"/>
            <w:bookmarkStart w:id="25" w:name="__Fieldmark__11_427472286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274722862"/>
            <w:bookmarkStart w:id="27" w:name="__Fieldmark__12_427472286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274722862"/>
            <w:bookmarkStart w:id="29" w:name="__Fieldmark__13_427472286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274722862"/>
            <w:bookmarkStart w:id="31" w:name="__Fieldmark__14_427472286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274722862"/>
            <w:bookmarkStart w:id="33" w:name="__Fieldmark__15_427472286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274722862"/>
            <w:bookmarkStart w:id="35" w:name="__Fieldmark__16_427472286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274722862"/>
            <w:bookmarkStart w:id="37" w:name="__Fieldmark__17_427472286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274722862"/>
            <w:bookmarkStart w:id="39" w:name="__Fieldmark__18_427472286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