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74" w:type="dxa"/>
        <w:jc w:val="left"/>
        <w:tblInd w:w="-21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5"/>
        <w:gridCol w:w="39"/>
        <w:gridCol w:w="631"/>
        <w:gridCol w:w="567"/>
        <w:gridCol w:w="1069"/>
        <w:gridCol w:w="1624"/>
        <w:gridCol w:w="18"/>
        <w:gridCol w:w="1258"/>
        <w:gridCol w:w="283"/>
        <w:gridCol w:w="567"/>
        <w:gridCol w:w="786"/>
        <w:gridCol w:w="774"/>
        <w:gridCol w:w="218"/>
        <w:gridCol w:w="207"/>
        <w:gridCol w:w="1134"/>
        <w:gridCol w:w="1125"/>
        <w:gridCol w:w="9"/>
      </w:tblGrid>
      <w:tr>
        <w:trPr>
          <w:trHeight w:val="340" w:hRule="exact"/>
        </w:trPr>
        <w:tc>
          <w:tcPr>
            <w:tcW w:w="504" w:type="dxa"/>
            <w:gridSpan w:val="2"/>
            <w:tcBorders/>
            <w:shd w:fill="B8CCE4" w:val="clear"/>
            <w:vAlign w:val="center"/>
          </w:tcPr>
          <w:p>
            <w:pPr>
              <w:pStyle w:val="Textkoment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II.A</w:t>
            </w:r>
          </w:p>
        </w:tc>
        <w:tc>
          <w:tcPr>
            <w:tcW w:w="10261" w:type="dxa"/>
            <w:gridSpan w:val="14"/>
            <w:tcBorders/>
            <w:shd w:fill="B8CCE4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Označení práv, která mají být zapsána ke stavbám, pozemkům a právu stavby</w:t>
            </w:r>
          </w:p>
        </w:tc>
      </w:tr>
      <w:tr>
        <w:trPr>
          <w:trHeight w:val="227" w:hRule="exact"/>
        </w:trPr>
        <w:tc>
          <w:tcPr>
            <w:tcW w:w="10765" w:type="dxa"/>
            <w:gridSpan w:val="16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10774" w:type="dxa"/>
            <w:gridSpan w:val="1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DBE5F1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b/>
                <w:b/>
                <w:bCs/>
                <w:i/>
                <w:i/>
                <w:iCs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Navrhuje se</w:t>
            </w:r>
          </w:p>
        </w:tc>
      </w:tr>
      <w:tr>
        <w:trPr>
          <w:trHeight w:val="373" w:hRule="exact"/>
          <w:cantSplit w:val="true"/>
        </w:trPr>
        <w:tc>
          <w:tcPr>
            <w:tcW w:w="5954" w:type="dxa"/>
            <w:gridSpan w:val="9"/>
            <w:tcBorders>
              <w:top w:val="single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klad</w:t>
            </w:r>
          </w:p>
        </w:tc>
        <w:tc>
          <w:tcPr>
            <w:tcW w:w="4820" w:type="dxa"/>
            <w:gridSpan w:val="7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before="120" w:after="0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ýmaz vkladem</w:t>
            </w:r>
          </w:p>
        </w:tc>
      </w:tr>
      <w:tr>
        <w:trPr>
          <w:trHeight w:val="373" w:hRule="exact"/>
          <w:cantSplit w:val="true"/>
        </w:trPr>
        <w:tc>
          <w:tcPr>
            <w:tcW w:w="465" w:type="dxa"/>
            <w:tcBorders>
              <w:top w:val="single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0" w:name="__Fieldmark__0_1129086046"/>
            <w:bookmarkStart w:id="1" w:name="__Fieldmark__0_1129086046"/>
            <w:bookmarkEnd w:id="1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5489" w:type="dxa"/>
            <w:gridSpan w:val="8"/>
            <w:tcBorders>
              <w:top w:val="single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b/>
                <w:b/>
                <w:bCs/>
                <w:i/>
                <w:i/>
                <w:iCs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</w:rPr>
              <w:t>vlastnického práva</w:t>
            </w:r>
          </w:p>
        </w:tc>
        <w:tc>
          <w:tcPr>
            <w:tcW w:w="4820" w:type="dxa"/>
            <w:gridSpan w:val="7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FF"/>
                <w:sz w:val="18"/>
                <w:szCs w:val="18"/>
              </w:rPr>
            </w:r>
          </w:p>
        </w:tc>
      </w:tr>
      <w:tr>
        <w:trPr>
          <w:trHeight w:val="373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2" w:name="__Fieldmark__1_1129086046"/>
            <w:bookmarkStart w:id="3" w:name="__Fieldmark__1_1129086046"/>
            <w:bookmarkEnd w:id="3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5489" w:type="dxa"/>
            <w:gridSpan w:val="8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</w:rPr>
              <w:t>práva stavby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4" w:name="__Fieldmark__2_1129086046"/>
            <w:bookmarkStart w:id="5" w:name="__Fieldmark__2_1129086046"/>
            <w:bookmarkEnd w:id="5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gridSpan w:val="6"/>
            <w:tcBorders>
              <w:top w:val="single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</w:rPr>
              <w:t>práva stavby</w:t>
            </w:r>
          </w:p>
        </w:tc>
      </w:tr>
      <w:tr>
        <w:trPr>
          <w:trHeight w:val="373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6" w:name="__Fieldmark__3_1129086046"/>
            <w:bookmarkStart w:id="7" w:name="__Fieldmark__3_1129086046"/>
            <w:bookmarkEnd w:id="7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5489" w:type="dxa"/>
            <w:gridSpan w:val="8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ěcného břemene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8" w:name="__Fieldmark__4_1129086046"/>
            <w:bookmarkStart w:id="9" w:name="__Fieldmark__4_1129086046"/>
            <w:bookmarkEnd w:id="9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gridSpan w:val="6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ěcného břemene</w:t>
            </w:r>
          </w:p>
        </w:tc>
      </w:tr>
      <w:tr>
        <w:trPr>
          <w:trHeight w:val="373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10" w:name="__Fieldmark__5_1129086046"/>
            <w:bookmarkStart w:id="11" w:name="__Fieldmark__5_1129086046"/>
            <w:bookmarkEnd w:id="11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5489" w:type="dxa"/>
            <w:gridSpan w:val="8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ástavního práva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12" w:name="__Fieldmark__6_1129086046"/>
            <w:bookmarkStart w:id="13" w:name="__Fieldmark__6_1129086046"/>
            <w:bookmarkEnd w:id="13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gridSpan w:val="6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ástavního práva</w:t>
            </w:r>
          </w:p>
        </w:tc>
      </w:tr>
      <w:tr>
        <w:trPr>
          <w:trHeight w:val="373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14" w:name="__Fieldmark__7_1129086046"/>
            <w:bookmarkStart w:id="15" w:name="__Fieldmark__7_1129086046"/>
            <w:bookmarkEnd w:id="15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5489" w:type="dxa"/>
            <w:gridSpan w:val="8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</w:rPr>
              <w:t>budoucího zástavního práva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16" w:name="__Fieldmark__8_1129086046"/>
            <w:bookmarkStart w:id="17" w:name="__Fieldmark__8_1129086046"/>
            <w:bookmarkEnd w:id="17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gridSpan w:val="6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</w:rPr>
              <w:t>budoucího zástavního práva</w:t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18" w:name="__Fieldmark__9_1129086046"/>
            <w:bookmarkStart w:id="19" w:name="__Fieldmark__9_1129086046"/>
            <w:bookmarkEnd w:id="19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5489" w:type="dxa"/>
            <w:gridSpan w:val="8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</w:rPr>
              <w:t>podzástavního práva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20" w:name="__Fieldmark__10_1129086046"/>
            <w:bookmarkStart w:id="21" w:name="__Fieldmark__10_1129086046"/>
            <w:bookmarkEnd w:id="21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gridSpan w:val="6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</w:rPr>
              <w:t>podzástavního práva</w:t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22" w:name="__Fieldmark__11_1129086046"/>
            <w:bookmarkStart w:id="23" w:name="__Fieldmark__11_1129086046"/>
            <w:bookmarkEnd w:id="23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5489" w:type="dxa"/>
            <w:gridSpan w:val="8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ředkupního práva, bylo-li zřízeno jako právo věcné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24" w:name="__Fieldmark__12_1129086046"/>
            <w:bookmarkStart w:id="25" w:name="__Fieldmark__12_1129086046"/>
            <w:bookmarkEnd w:id="25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gridSpan w:val="6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ředkupního práva</w:t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26" w:name="__Fieldmark__13_1129086046"/>
            <w:bookmarkStart w:id="27" w:name="__Fieldmark__13_1129086046"/>
            <w:bookmarkEnd w:id="27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5489" w:type="dxa"/>
            <w:gridSpan w:val="8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udoucího výměnku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28" w:name="__Fieldmark__14_1129086046"/>
            <w:bookmarkStart w:id="29" w:name="__Fieldmark__14_1129086046"/>
            <w:bookmarkEnd w:id="29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gridSpan w:val="6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udoucího výměnku</w:t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30" w:name="__Fieldmark__15_1129086046"/>
            <w:bookmarkStart w:id="31" w:name="__Fieldmark__15_1129086046"/>
            <w:bookmarkEnd w:id="31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5489" w:type="dxa"/>
            <w:gridSpan w:val="8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řídatného spoluvlastnictví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32" w:name="__Fieldmark__16_1129086046"/>
            <w:bookmarkStart w:id="33" w:name="__Fieldmark__16_1129086046"/>
            <w:bookmarkEnd w:id="33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gridSpan w:val="6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řídatného spoluvlastnictví</w:t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34" w:name="__Fieldmark__17_1129086046"/>
            <w:bookmarkStart w:id="35" w:name="__Fieldmark__17_1129086046"/>
            <w:bookmarkEnd w:id="35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5489" w:type="dxa"/>
            <w:gridSpan w:val="8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rávy svěřenského fondu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36" w:name="__Fieldmark__18_1129086046"/>
            <w:bookmarkStart w:id="37" w:name="__Fieldmark__18_1129086046"/>
            <w:bookmarkEnd w:id="37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gridSpan w:val="6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rávy svěřenského fondu</w:t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38" w:name="__Fieldmark__19_1129086046"/>
            <w:bookmarkStart w:id="39" w:name="__Fieldmark__19_1129086046"/>
            <w:bookmarkEnd w:id="39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5489" w:type="dxa"/>
            <w:gridSpan w:val="8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ýhrady vlastnického práva, byla-li zřízena jako právo věcné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40" w:name="__Fieldmark__20_1129086046"/>
            <w:bookmarkStart w:id="41" w:name="__Fieldmark__20_1129086046"/>
            <w:bookmarkEnd w:id="41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gridSpan w:val="6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ýhrady vlastnického práva</w:t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42" w:name="__Fieldmark__21_1129086046"/>
            <w:bookmarkStart w:id="43" w:name="__Fieldmark__21_1129086046"/>
            <w:bookmarkEnd w:id="43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5489" w:type="dxa"/>
            <w:gridSpan w:val="8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ýhrady práva zpětné koupě, byla-li zřízena jako právo věcné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44" w:name="__Fieldmark__22_1129086046"/>
            <w:bookmarkStart w:id="45" w:name="__Fieldmark__22_1129086046"/>
            <w:bookmarkEnd w:id="45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gridSpan w:val="6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/>
            </w:pPr>
            <w:r>
              <w:rPr>
                <w:rFonts w:cs="Arial" w:ascii="Arial" w:hAnsi="Arial"/>
                <w:sz w:val="18"/>
              </w:rPr>
              <w:t>výhrady práva zpětné koupě</w:t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46" w:name="__Fieldmark__23_1129086046"/>
            <w:bookmarkStart w:id="47" w:name="__Fieldmark__23_1129086046"/>
            <w:bookmarkEnd w:id="47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5489" w:type="dxa"/>
            <w:gridSpan w:val="8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ýhrady práva zpětného prodeje, byla-li zřízena jako právo věcné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48" w:name="__Fieldmark__24_1129086046"/>
            <w:bookmarkStart w:id="49" w:name="__Fieldmark__24_1129086046"/>
            <w:bookmarkEnd w:id="49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gridSpan w:val="6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/>
            </w:pPr>
            <w:r>
              <w:rPr>
                <w:rFonts w:cs="Arial" w:ascii="Arial" w:hAnsi="Arial"/>
                <w:sz w:val="18"/>
              </w:rPr>
              <w:t>výhrady práva zpětného prodeje</w:t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50" w:name="__Fieldmark__25_1129086046"/>
            <w:bookmarkStart w:id="51" w:name="__Fieldmark__25_1129086046"/>
            <w:bookmarkEnd w:id="51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5489" w:type="dxa"/>
            <w:gridSpan w:val="8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ákazu zcizení nebo zatížení, byl-li zřízen jako právo věcné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52" w:name="__Fieldmark__26_1129086046"/>
            <w:bookmarkStart w:id="53" w:name="__Fieldmark__26_1129086046"/>
            <w:bookmarkEnd w:id="53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gridSpan w:val="6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ákazu zcizení nebo zatížení</w:t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54" w:name="__Fieldmark__27_1129086046"/>
            <w:bookmarkStart w:id="55" w:name="__Fieldmark__27_1129086046"/>
            <w:bookmarkEnd w:id="55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5489" w:type="dxa"/>
            <w:gridSpan w:val="8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ýhrady práva lepšího kupce, byla-li zřízena jako právo věcné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56" w:name="__Fieldmark__28_1129086046"/>
            <w:bookmarkStart w:id="57" w:name="__Fieldmark__28_1129086046"/>
            <w:bookmarkEnd w:id="57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gridSpan w:val="6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/>
            </w:pPr>
            <w:r>
              <w:rPr>
                <w:rFonts w:cs="Arial" w:ascii="Arial" w:hAnsi="Arial"/>
                <w:sz w:val="18"/>
              </w:rPr>
              <w:t>výhrady práva lepšího kupce</w:t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58" w:name="__Fieldmark__29_1129086046"/>
            <w:bookmarkStart w:id="59" w:name="__Fieldmark__29_1129086046"/>
            <w:bookmarkEnd w:id="59"/>
            <w:r/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489" w:type="dxa"/>
            <w:gridSpan w:val="8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jednání o koupi na zkoušku, bylo-li zřízeno jako právo věcné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60" w:name="__Fieldmark__30_1129086046"/>
            <w:bookmarkStart w:id="61" w:name="__Fieldmark__30_1129086046"/>
            <w:bookmarkEnd w:id="61"/>
            <w:r/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253" w:type="dxa"/>
            <w:gridSpan w:val="6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jednání o koupi na zkoušku</w:t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62" w:name="__Fieldmark__31_1129086046"/>
            <w:bookmarkStart w:id="63" w:name="__Fieldmark__31_1129086046"/>
            <w:bookmarkEnd w:id="63"/>
            <w:r/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489" w:type="dxa"/>
            <w:gridSpan w:val="8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ájmu (se souhlasem vlastníka)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64" w:name="__Fieldmark__32_1129086046"/>
            <w:bookmarkStart w:id="65" w:name="__Fieldmark__32_1129086046"/>
            <w:bookmarkEnd w:id="65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gridSpan w:val="6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ájmu</w:t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66" w:name="__Fieldmark__33_1129086046"/>
            <w:bookmarkStart w:id="67" w:name="__Fieldmark__33_1129086046"/>
            <w:bookmarkEnd w:id="67"/>
            <w:r/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489" w:type="dxa"/>
            <w:gridSpan w:val="8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chtu (se souhlasem vlastníka)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68" w:name="__Fieldmark__34_1129086046"/>
            <w:bookmarkStart w:id="69" w:name="__Fieldmark__34_1129086046"/>
            <w:bookmarkEnd w:id="69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gridSpan w:val="6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chtu</w:t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70" w:name="__Fieldmark__35_1129086046"/>
            <w:bookmarkStart w:id="71" w:name="__Fieldmark__35_1129086046"/>
            <w:bookmarkEnd w:id="71"/>
            <w:r/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489" w:type="dxa"/>
            <w:gridSpan w:val="8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zdání se práva na náhradu škody na pozemku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72" w:name="__Fieldmark__36_1129086046"/>
            <w:bookmarkStart w:id="73" w:name="__Fieldmark__36_1129086046"/>
            <w:bookmarkEnd w:id="73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gridSpan w:val="6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zdání se práva na náhradu škody na pozemku</w:t>
            </w:r>
          </w:p>
        </w:tc>
      </w:tr>
      <w:tr>
        <w:trPr>
          <w:trHeight w:val="2409" w:hRule="atLeast"/>
          <w:cantSplit w:val="true"/>
        </w:trPr>
        <w:tc>
          <w:tcPr>
            <w:tcW w:w="10774" w:type="dxa"/>
            <w:gridSpan w:val="1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DBE5F1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right="57" w:hanging="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Uveďte stručný popis práva podle předložené listiny. Při označování osob, kterým právo svědčí, můžete využít pořadová čísla z části I. formuláře.</w:t>
            </w:r>
          </w:p>
          <w:p>
            <w:pPr>
              <w:pStyle w:val="Normal"/>
              <w:ind w:left="57" w:right="57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 případě vlastnického práva uveďte zejména jeho nabyvatele, dále zda je právo nabýváno k celku nebo jsou nemovitosti nabývány do spoluvlastnictví, zda jsou nemovitosti nabývány do společného jmění manželů nebo do jiného majetkového společenství manželů podle cizího práva atd. Nabývá-li nemovitost do svého spoluvlastnictví více osob, uveďte, zda jsou jejich podíly stejné, pokud stejné nejsou, uveďte i velikost těchto podílů pro jednotlivé osoby.</w:t>
            </w:r>
          </w:p>
          <w:p>
            <w:pPr>
              <w:pStyle w:val="Normal"/>
              <w:ind w:left="57" w:right="57" w:hanging="0"/>
              <w:jc w:val="both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sz w:val="16"/>
                <w:szCs w:val="16"/>
              </w:rPr>
              <w:t>Pokud spolu s vlastnickým právem pro Českou republiku, kraj, obec či podílníky podílového fondu vzniká další oprávnění, uveďte, o jaké oprávnění se jedná a pro koho vzniká (např. příslušnost hospodařit s majetkem státu, hospodaření příspěvkové organizace se svěřeným majetkem obce či kraje ...).</w:t>
            </w:r>
          </w:p>
          <w:p>
            <w:pPr>
              <w:pStyle w:val="Normal"/>
              <w:ind w:left="57" w:right="57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 případě zástavního/budoucího zástavního/podzástavního práva označte pohledávky, k jejichž zajištění je zřizováno, a osobu/osoby zástavního věřitele, případně jeho podíl na pohledávce vyjádřený zlomkem, procentem nebo výší části jistiny.</w:t>
            </w:r>
          </w:p>
          <w:p>
            <w:pPr>
              <w:pStyle w:val="Normal"/>
              <w:ind w:left="57" w:right="57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 případě věcného břemene uveďte obsah a rozsah oprávnění, dobu trvání a označte oprávněnou osobu nebo nemovitost oprávněného vlastníka.</w:t>
            </w:r>
          </w:p>
          <w:p>
            <w:pPr>
              <w:pStyle w:val="Normal"/>
              <w:ind w:left="57" w:right="57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 případě ostatních práv uveďte zejména dobu trvání a označte oprávněnou, příp. povinnou osobu (je-li odlišná od vlastníka věci). V případě výmazu práva označte rušené právo číslem řízení, pod kterým bylo zapsáno do katastru, nebo jinými vhodnými údaji.</w:t>
            </w:r>
          </w:p>
        </w:tc>
      </w:tr>
      <w:tr>
        <w:trPr>
          <w:trHeight w:val="373" w:hRule="exact"/>
          <w:cantSplit w:val="true"/>
        </w:trPr>
        <w:tc>
          <w:tcPr>
            <w:tcW w:w="10774" w:type="dxa"/>
            <w:gridSpan w:val="16"/>
            <w:tcBorders>
              <w:top w:val="single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b/>
                <w:b/>
                <w:bCs/>
                <w:i/>
                <w:i/>
                <w:iCs/>
                <w:color w:val="0000FF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KE SPOLUVLASTNICKÉMU PODÍLU O VELIKOSTI ½ PRO MANŽELE JANA A JIŘINU POKORNÝCH (POŘ. Č. 3</w:t>
            </w:r>
          </w:p>
        </w:tc>
      </w:tr>
      <w:tr>
        <w:trPr>
          <w:trHeight w:val="373" w:hRule="exact"/>
          <w:cantSplit w:val="true"/>
        </w:trPr>
        <w:tc>
          <w:tcPr>
            <w:tcW w:w="10774" w:type="dxa"/>
            <w:gridSpan w:val="16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A 4) DO SPOLEČNÉHO JMĚNÍ MANŽELŮ A</w:t>
            </w:r>
          </w:p>
        </w:tc>
      </w:tr>
      <w:tr>
        <w:trPr>
          <w:trHeight w:val="373" w:hRule="exact"/>
          <w:cantSplit w:val="true"/>
        </w:trPr>
        <w:tc>
          <w:tcPr>
            <w:tcW w:w="10774" w:type="dxa"/>
            <w:gridSpan w:val="16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KE SPOLUVLASTNICKÉMU PODÍLU O VELIKOSTI ½ PRO BÁRTOVOU VĚRU (POŘ. Č. 5)</w:t>
            </w:r>
          </w:p>
        </w:tc>
      </w:tr>
      <w:tr>
        <w:trPr>
          <w:trHeight w:val="373" w:hRule="exact"/>
          <w:cantSplit w:val="true"/>
        </w:trPr>
        <w:tc>
          <w:tcPr>
            <w:tcW w:w="10774" w:type="dxa"/>
            <w:gridSpan w:val="16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73" w:hRule="exact"/>
          <w:cantSplit w:val="true"/>
        </w:trPr>
        <w:tc>
          <w:tcPr>
            <w:tcW w:w="10774" w:type="dxa"/>
            <w:gridSpan w:val="16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73" w:hRule="exact"/>
          <w:cantSplit w:val="true"/>
        </w:trPr>
        <w:tc>
          <w:tcPr>
            <w:tcW w:w="10774" w:type="dxa"/>
            <w:gridSpan w:val="16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73" w:hRule="exact"/>
          <w:cantSplit w:val="true"/>
        </w:trPr>
        <w:tc>
          <w:tcPr>
            <w:tcW w:w="10774" w:type="dxa"/>
            <w:gridSpan w:val="16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73" w:hRule="exact"/>
          <w:cantSplit w:val="true"/>
        </w:trPr>
        <w:tc>
          <w:tcPr>
            <w:tcW w:w="10774" w:type="dxa"/>
            <w:gridSpan w:val="16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color w:val="0000FF"/>
                <w:sz w:val="18"/>
                <w:szCs w:val="18"/>
              </w:rPr>
            </w:r>
          </w:p>
        </w:tc>
      </w:tr>
      <w:tr>
        <w:trPr>
          <w:trHeight w:val="933" w:hRule="atLeast"/>
          <w:cantSplit w:val="true"/>
        </w:trPr>
        <w:tc>
          <w:tcPr>
            <w:tcW w:w="8081" w:type="dxa"/>
            <w:gridSpan w:val="1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DBE5F1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 pořadí</w:t>
            </w:r>
          </w:p>
          <w:p>
            <w:pPr>
              <w:pStyle w:val="Normal"/>
              <w:ind w:left="57" w:righ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veďte pouze v případě, že pro nově vznikající právo bylo v minulosti vyhrazeno přednostní pořadí nebo se jedná o zástavní právo, které má být zapsáno namísto uvolněného zástavního práva nebo zaměněno za jiné zástavní právo</w:t>
            </w:r>
          </w:p>
        </w:tc>
        <w:tc>
          <w:tcPr>
            <w:tcW w:w="2693" w:type="dxa"/>
            <w:gridSpan w:val="4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DBE5F1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57" w:righ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ind w:left="57" w:right="57" w:hanging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Číslo řízení, pod kterým byla zapsána poznámka nebo zástavní právo určující pořadí</w:t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74" w:name="__Fieldmark__37_1129086046"/>
            <w:bookmarkStart w:id="75" w:name="__Fieldmark__37_1129086046"/>
            <w:bookmarkEnd w:id="75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7616" w:type="dxa"/>
            <w:gridSpan w:val="11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odle poznámky o výhradě přednostního pořadí </w:t>
            </w:r>
          </w:p>
        </w:tc>
        <w:tc>
          <w:tcPr>
            <w:tcW w:w="2693" w:type="dxa"/>
            <w:gridSpan w:val="4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76" w:name="__Fieldmark__38_1129086046"/>
            <w:bookmarkStart w:id="77" w:name="__Fieldmark__38_1129086046"/>
            <w:bookmarkEnd w:id="77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7616" w:type="dxa"/>
            <w:gridSpan w:val="11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volněného zástavního práva</w:t>
            </w:r>
          </w:p>
        </w:tc>
        <w:tc>
          <w:tcPr>
            <w:tcW w:w="2693" w:type="dxa"/>
            <w:gridSpan w:val="4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78" w:name="__Fieldmark__39_1129086046"/>
            <w:bookmarkStart w:id="79" w:name="__Fieldmark__39_1129086046"/>
            <w:bookmarkEnd w:id="79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7616" w:type="dxa"/>
            <w:gridSpan w:val="11"/>
            <w:tcBorders>
              <w:top w:val="dotted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ástavního práva, za které má být po jeho zániku zaměněno</w:t>
            </w:r>
          </w:p>
        </w:tc>
        <w:tc>
          <w:tcPr>
            <w:tcW w:w="2693" w:type="dxa"/>
            <w:gridSpan w:val="4"/>
            <w:tcBorders>
              <w:top w:val="dotted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26" w:hRule="atLeast"/>
          <w:cantSplit w:val="true"/>
        </w:trPr>
        <w:tc>
          <w:tcPr>
            <w:tcW w:w="10774" w:type="dxa"/>
            <w:gridSpan w:val="1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DBE5F1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60"/>
              <w:ind w:left="57" w:hanging="0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k následujícím nemovitostem:</w:t>
            </w:r>
          </w:p>
          <w:p>
            <w:pPr>
              <w:pStyle w:val="Normal"/>
              <w:ind w:left="57" w:hanging="0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Pozemky:</w:t>
            </w:r>
          </w:p>
          <w:p>
            <w:pPr>
              <w:pStyle w:val="Normal"/>
              <w:ind w:left="57" w:right="57" w:hanging="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Pozemky označte parcelním číslem a názvem katastrálního území. Pokud se pozemky nacházejí v tomtéž katastrálním území, uveďte název katastrálního území pouze na prvním řádku.</w:t>
            </w:r>
          </w:p>
          <w:p>
            <w:pPr>
              <w:pStyle w:val="Normal"/>
              <w:ind w:left="57" w:right="5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6"/>
                <w:szCs w:val="16"/>
              </w:rPr>
              <w:t>Pokud se jedná o katastrální území se dvojí číselnou řadou parcel a na listu vlastnictví je před parcelním číslem pozemku uvedena zkratka „st.“, uveďte parcelní číslo včetně této zkratky.</w:t>
            </w:r>
          </w:p>
          <w:p>
            <w:pPr>
              <w:pStyle w:val="Normal"/>
              <w:ind w:left="57" w:right="57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Jedná-li se o </w:t>
            </w:r>
            <w:r>
              <w:rPr>
                <w:rFonts w:cs="Arial" w:ascii="Arial" w:hAnsi="Arial"/>
                <w:b/>
                <w:sz w:val="16"/>
                <w:szCs w:val="16"/>
              </w:rPr>
              <w:t>pozemek ve zjednodušené evidenci</w:t>
            </w:r>
            <w:r>
              <w:rPr>
                <w:rFonts w:cs="Arial" w:ascii="Arial" w:hAnsi="Arial"/>
                <w:sz w:val="16"/>
                <w:szCs w:val="16"/>
              </w:rPr>
              <w:t xml:space="preserve">, uveďte v položce „údaje dřívější pozemkové evidence“ údaj o původu jeho parcelního čísla, a to zkratkou EN pro původ „evidence nemovitostí“, PK pro původ „pozemkový katastr“ a GP pro původ „přídělový plán nebo jiný podklad“. V případě, že předmětný pozemek byl v minulosti dotčen změnou hranice katastrálního území, uveďte zde rovněž název původního katastrálního území, ze kterého jeho parcelní číslo pochází. </w:t>
            </w:r>
          </w:p>
          <w:p>
            <w:pPr>
              <w:pStyle w:val="Normal"/>
              <w:ind w:left="57" w:right="57" w:hanging="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Jedná-li se o nově zapisovaný pozemek podle geometrického plánu, uveďte také číslo tohoto geometrického plánu.</w:t>
            </w:r>
          </w:p>
          <w:p>
            <w:pPr>
              <w:pStyle w:val="Normal"/>
              <w:ind w:left="57" w:right="57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Jedná-li se o díl pozemku podle geometrického plánu, uveďte za parcelním číslem lomítko a označení příslušného dílu písmenem malé abecedy.</w:t>
            </w:r>
          </w:p>
          <w:p>
            <w:pPr>
              <w:pStyle w:val="Normal"/>
              <w:ind w:left="57" w:right="57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poluvlastnický podíl nevyplňujte, pokud je právo nabýváno k celku. Pokud je nabýváno nebo zatěžováno více spoluvlastnických podílů zároveň, uveďte celkový spoluvlastnický podíl (součet všech nabývaných nebo zatížených podílů).</w:t>
            </w:r>
          </w:p>
        </w:tc>
      </w:tr>
      <w:tr>
        <w:trPr>
          <w:trHeight w:val="454" w:hRule="exact"/>
          <w:cantSplit w:val="true"/>
        </w:trPr>
        <w:tc>
          <w:tcPr>
            <w:tcW w:w="441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atastrální území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arcelní číslo</w:t>
            </w:r>
          </w:p>
        </w:tc>
        <w:tc>
          <w:tcPr>
            <w:tcW w:w="2628" w:type="dxa"/>
            <w:gridSpan w:val="5"/>
            <w:tcBorders>
              <w:top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údaje dřívější pozemkové evidence</w:t>
            </w:r>
          </w:p>
        </w:tc>
        <w:tc>
          <w:tcPr>
            <w:tcW w:w="1341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číslo geom. plánu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poluvl. podíl</w:t>
            </w:r>
          </w:p>
        </w:tc>
      </w:tr>
      <w:tr>
        <w:trPr>
          <w:trHeight w:val="340" w:hRule="exact"/>
          <w:cantSplit w:val="true"/>
        </w:trPr>
        <w:tc>
          <w:tcPr>
            <w:tcW w:w="4413" w:type="dxa"/>
            <w:gridSpan w:val="7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ŠTĚPÁNOVICE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ST. 241</w:t>
            </w:r>
          </w:p>
        </w:tc>
        <w:tc>
          <w:tcPr>
            <w:tcW w:w="2628" w:type="dxa"/>
            <w:gridSpan w:val="5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41" w:type="dxa"/>
            <w:gridSpan w:val="2"/>
            <w:tcBorders>
              <w:top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4413" w:type="dxa"/>
            <w:gridSpan w:val="7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58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ST. 242</w:t>
            </w:r>
          </w:p>
        </w:tc>
        <w:tc>
          <w:tcPr>
            <w:tcW w:w="2628" w:type="dxa"/>
            <w:gridSpan w:val="5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41" w:type="dxa"/>
            <w:gridSpan w:val="2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4413" w:type="dxa"/>
            <w:gridSpan w:val="7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58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572</w:t>
            </w:r>
          </w:p>
        </w:tc>
        <w:tc>
          <w:tcPr>
            <w:tcW w:w="2628" w:type="dxa"/>
            <w:gridSpan w:val="5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41" w:type="dxa"/>
            <w:gridSpan w:val="2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4413" w:type="dxa"/>
            <w:gridSpan w:val="7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58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576</w:t>
            </w:r>
          </w:p>
        </w:tc>
        <w:tc>
          <w:tcPr>
            <w:tcW w:w="2628" w:type="dxa"/>
            <w:gridSpan w:val="5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41" w:type="dxa"/>
            <w:gridSpan w:val="2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4413" w:type="dxa"/>
            <w:gridSpan w:val="7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58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577/2</w:t>
            </w:r>
          </w:p>
        </w:tc>
        <w:tc>
          <w:tcPr>
            <w:tcW w:w="2628" w:type="dxa"/>
            <w:gridSpan w:val="5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41" w:type="dxa"/>
            <w:gridSpan w:val="2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164-215/2014</w:t>
            </w:r>
          </w:p>
        </w:tc>
        <w:tc>
          <w:tcPr>
            <w:tcW w:w="1134" w:type="dxa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4413" w:type="dxa"/>
            <w:gridSpan w:val="7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58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579/2</w:t>
            </w:r>
          </w:p>
        </w:tc>
        <w:tc>
          <w:tcPr>
            <w:tcW w:w="2628" w:type="dxa"/>
            <w:gridSpan w:val="5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41" w:type="dxa"/>
            <w:gridSpan w:val="2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164-215/2014</w:t>
            </w:r>
          </w:p>
        </w:tc>
        <w:tc>
          <w:tcPr>
            <w:tcW w:w="1134" w:type="dxa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4413" w:type="dxa"/>
            <w:gridSpan w:val="7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58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896</w:t>
            </w:r>
          </w:p>
        </w:tc>
        <w:tc>
          <w:tcPr>
            <w:tcW w:w="2628" w:type="dxa"/>
            <w:gridSpan w:val="5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PK</w:t>
            </w:r>
          </w:p>
        </w:tc>
        <w:tc>
          <w:tcPr>
            <w:tcW w:w="1341" w:type="dxa"/>
            <w:gridSpan w:val="2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4413" w:type="dxa"/>
            <w:gridSpan w:val="7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58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897</w:t>
            </w:r>
          </w:p>
        </w:tc>
        <w:tc>
          <w:tcPr>
            <w:tcW w:w="2628" w:type="dxa"/>
            <w:gridSpan w:val="5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PK</w:t>
            </w:r>
          </w:p>
        </w:tc>
        <w:tc>
          <w:tcPr>
            <w:tcW w:w="1341" w:type="dxa"/>
            <w:gridSpan w:val="2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4413" w:type="dxa"/>
            <w:gridSpan w:val="7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58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1295</w:t>
            </w:r>
          </w:p>
        </w:tc>
        <w:tc>
          <w:tcPr>
            <w:tcW w:w="2628" w:type="dxa"/>
            <w:gridSpan w:val="5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PK LIŠOV</w:t>
            </w:r>
          </w:p>
        </w:tc>
        <w:tc>
          <w:tcPr>
            <w:tcW w:w="1341" w:type="dxa"/>
            <w:gridSpan w:val="2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4413" w:type="dxa"/>
            <w:gridSpan w:val="7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58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573/a</w:t>
            </w:r>
          </w:p>
        </w:tc>
        <w:tc>
          <w:tcPr>
            <w:tcW w:w="2628" w:type="dxa"/>
            <w:gridSpan w:val="5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41" w:type="dxa"/>
            <w:gridSpan w:val="2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164-215/2014</w:t>
            </w:r>
          </w:p>
        </w:tc>
        <w:tc>
          <w:tcPr>
            <w:tcW w:w="1134" w:type="dxa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4413" w:type="dxa"/>
            <w:gridSpan w:val="7"/>
            <w:tcBorders>
              <w:top w:val="dotted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58" w:type="dxa"/>
            <w:tcBorders>
              <w:top w:val="dotted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28" w:type="dxa"/>
            <w:gridSpan w:val="5"/>
            <w:tcBorders>
              <w:top w:val="dotted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41" w:type="dxa"/>
            <w:gridSpan w:val="2"/>
            <w:tcBorders>
              <w:top w:val="dotted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tted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482" w:hRule="atLeast"/>
          <w:cantSplit w:val="true"/>
        </w:trPr>
        <w:tc>
          <w:tcPr>
            <w:tcW w:w="10774" w:type="dxa"/>
            <w:gridSpan w:val="1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DBE5F1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right="57" w:hanging="0"/>
              <w:jc w:val="both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Stavby (pouze pokud nejsou součástí pozemku):</w:t>
            </w:r>
          </w:p>
          <w:p>
            <w:pPr>
              <w:pStyle w:val="Normal"/>
              <w:ind w:left="57" w:right="57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veďte, o jaký typ stavby se jedná – zda jde o budovu (bud.), rozestavěnou budovu (rozestav.) nebo o vodní dílo (v. dílo).</w:t>
            </w:r>
          </w:p>
          <w:p>
            <w:pPr>
              <w:pStyle w:val="Normal"/>
              <w:ind w:left="57" w:right="57" w:hanging="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Budovu označte číslem popisným nebo evidenčním a údajem o části obce. Pokud se číslo popisné ani evidenční budově nepřiděluje, uveďte pouze namísto části obce způsob jejího využití. Dále budovu označte údaji o pozemku (všech pozemcích), na kterém je budova postavena.</w:t>
            </w:r>
          </w:p>
          <w:p>
            <w:pPr>
              <w:pStyle w:val="Normal"/>
              <w:ind w:left="57" w:right="57" w:hanging="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Rozestavěnou budovu označte údaji o pozemku (všech pozemcích), na němž je rozestavěna, a označením, že se jedná o rozestavěnou budovu (typ).</w:t>
            </w:r>
          </w:p>
          <w:p>
            <w:pPr>
              <w:pStyle w:val="Normal"/>
              <w:ind w:left="57" w:right="57" w:hanging="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Vodní dílo označte údaji o pozemku (všech pozemcích), na němž je postaveno, a způsobem jeho využití.</w:t>
            </w:r>
          </w:p>
          <w:p>
            <w:pPr>
              <w:pStyle w:val="Normal"/>
              <w:ind w:left="57" w:right="57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poluvlastnický podíl uveďte podle pravidel popsaných u předchozího odstavce</w:t>
            </w:r>
          </w:p>
        </w:tc>
      </w:tr>
      <w:tr>
        <w:trPr>
          <w:trHeight w:val="340" w:hRule="exact"/>
          <w:cantSplit w:val="true"/>
        </w:trPr>
        <w:tc>
          <w:tcPr>
            <w:tcW w:w="439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stavba</w:t>
            </w:r>
          </w:p>
        </w:tc>
        <w:tc>
          <w:tcPr>
            <w:tcW w:w="5245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  <w:vertAlign w:val="superscript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na pozemku</w:t>
            </w:r>
          </w:p>
        </w:tc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  <w:vertAlign w:val="superscript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spoluvl. podíl</w:t>
            </w:r>
          </w:p>
        </w:tc>
      </w:tr>
      <w:tr>
        <w:trPr>
          <w:trHeight w:val="454" w:hRule="exact"/>
          <w:cantSplit w:val="true"/>
        </w:trPr>
        <w:tc>
          <w:tcPr>
            <w:tcW w:w="113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yp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č.p./ č.ev.*)</w:t>
            </w:r>
          </w:p>
        </w:tc>
        <w:tc>
          <w:tcPr>
            <w:tcW w:w="26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část obce/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způsob využití stavby*)</w:t>
            </w:r>
          </w:p>
        </w:tc>
        <w:tc>
          <w:tcPr>
            <w:tcW w:w="4111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atastrální území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arcelní číslo</w:t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1135" w:type="dxa"/>
            <w:gridSpan w:val="3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BUD.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93" w:type="dxa"/>
            <w:gridSpan w:val="2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GARÁŽ</w:t>
            </w:r>
          </w:p>
        </w:tc>
        <w:tc>
          <w:tcPr>
            <w:tcW w:w="4111" w:type="dxa"/>
            <w:gridSpan w:val="8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ST. 27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1135" w:type="dxa"/>
            <w:gridSpan w:val="3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93" w:type="dxa"/>
            <w:gridSpan w:val="2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111" w:type="dxa"/>
            <w:gridSpan w:val="8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1135" w:type="dxa"/>
            <w:gridSpan w:val="3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93" w:type="dxa"/>
            <w:gridSpan w:val="2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111" w:type="dxa"/>
            <w:gridSpan w:val="8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1135" w:type="dxa"/>
            <w:gridSpan w:val="3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93" w:type="dxa"/>
            <w:gridSpan w:val="2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111" w:type="dxa"/>
            <w:gridSpan w:val="8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1135" w:type="dxa"/>
            <w:gridSpan w:val="3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93" w:type="dxa"/>
            <w:gridSpan w:val="2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111" w:type="dxa"/>
            <w:gridSpan w:val="8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1135" w:type="dxa"/>
            <w:gridSpan w:val="3"/>
            <w:tcBorders>
              <w:top w:val="dotted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93" w:type="dxa"/>
            <w:gridSpan w:val="2"/>
            <w:tcBorders>
              <w:top w:val="dotted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111" w:type="dxa"/>
            <w:gridSpan w:val="8"/>
            <w:tcBorders>
              <w:top w:val="dotted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749" w:hRule="atLeast"/>
          <w:cantSplit w:val="true"/>
        </w:trPr>
        <w:tc>
          <w:tcPr>
            <w:tcW w:w="10774" w:type="dxa"/>
            <w:gridSpan w:val="1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DBE5F1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/>
            </w:pPr>
            <w:r>
              <w:rPr>
                <w:rFonts w:cs="Arial" w:ascii="Arial" w:hAnsi="Arial"/>
                <w:b/>
                <w:bCs/>
                <w:sz w:val="18"/>
              </w:rPr>
              <w:t>Právo stavby:</w:t>
            </w:r>
          </w:p>
          <w:p>
            <w:pPr>
              <w:pStyle w:val="Normal"/>
              <w:ind w:left="57" w:right="57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Uveďte, pro jaký typ stavby bylo právo stavby zřízeno (účel práva stavby). </w:t>
            </w:r>
          </w:p>
          <w:p>
            <w:pPr>
              <w:pStyle w:val="Normal"/>
              <w:ind w:left="57" w:right="57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ozemek, který je zatížen právem stavby, a podíl na právu stavby uveďte podle pravidel popsaných u odstavce „Pozemky“.</w:t>
            </w:r>
          </w:p>
        </w:tc>
      </w:tr>
      <w:tr>
        <w:trPr>
          <w:trHeight w:val="340" w:hRule="exact"/>
          <w:cantSplit w:val="true"/>
        </w:trPr>
        <w:tc>
          <w:tcPr>
            <w:tcW w:w="2771" w:type="dxa"/>
            <w:gridSpan w:val="5"/>
            <w:vMerge w:val="restart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účel práva stavby</w:t>
            </w:r>
          </w:p>
        </w:tc>
        <w:tc>
          <w:tcPr>
            <w:tcW w:w="6869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k pozemku</w:t>
            </w:r>
          </w:p>
        </w:tc>
        <w:tc>
          <w:tcPr>
            <w:tcW w:w="1134" w:type="dxa"/>
            <w:vMerge w:val="restart"/>
            <w:tcBorders>
              <w:top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podíl na právu stavby</w:t>
            </w:r>
          </w:p>
        </w:tc>
      </w:tr>
      <w:tr>
        <w:trPr>
          <w:trHeight w:val="454" w:hRule="exact"/>
          <w:cantSplit w:val="true"/>
        </w:trPr>
        <w:tc>
          <w:tcPr>
            <w:tcW w:w="2771" w:type="dxa"/>
            <w:gridSpan w:val="5"/>
            <w:vMerge w:val="continue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453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atastrální území</w:t>
            </w:r>
          </w:p>
        </w:tc>
        <w:tc>
          <w:tcPr>
            <w:tcW w:w="1199" w:type="dxa"/>
            <w:gridSpan w:val="3"/>
            <w:tcBorders>
              <w:top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arcelní číslo</w:t>
            </w:r>
          </w:p>
        </w:tc>
        <w:tc>
          <w:tcPr>
            <w:tcW w:w="1134" w:type="dxa"/>
            <w:tcBorders>
              <w:top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číslo geom. plánu</w:t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2771" w:type="dxa"/>
            <w:gridSpan w:val="5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536" w:type="dxa"/>
            <w:gridSpan w:val="6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99" w:type="dxa"/>
            <w:gridSpan w:val="3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2771" w:type="dxa"/>
            <w:gridSpan w:val="5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536" w:type="dxa"/>
            <w:gridSpan w:val="6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99" w:type="dxa"/>
            <w:gridSpan w:val="3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2771" w:type="dxa"/>
            <w:gridSpan w:val="5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536" w:type="dxa"/>
            <w:gridSpan w:val="6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99" w:type="dxa"/>
            <w:gridSpan w:val="3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2771" w:type="dxa"/>
            <w:gridSpan w:val="5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536" w:type="dxa"/>
            <w:gridSpan w:val="6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99" w:type="dxa"/>
            <w:gridSpan w:val="3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2771" w:type="dxa"/>
            <w:gridSpan w:val="5"/>
            <w:tcBorders>
              <w:top w:val="dotted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536" w:type="dxa"/>
            <w:gridSpan w:val="6"/>
            <w:tcBorders>
              <w:top w:val="dotted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99" w:type="dxa"/>
            <w:gridSpan w:val="3"/>
            <w:tcBorders>
              <w:top w:val="dotted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spacing w:before="60" w:after="0"/>
        <w:ind w:left="283" w:hanging="567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*)</w:t>
        <w:tab/>
        <w:t>Nehodící se škrtněte.</w:t>
      </w:r>
    </w:p>
    <w:tbl>
      <w:tblPr>
        <w:tblW w:w="10774" w:type="dxa"/>
        <w:jc w:val="left"/>
        <w:tblInd w:w="-21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5"/>
        <w:gridCol w:w="39"/>
        <w:gridCol w:w="631"/>
        <w:gridCol w:w="567"/>
        <w:gridCol w:w="1069"/>
        <w:gridCol w:w="1624"/>
        <w:gridCol w:w="18"/>
        <w:gridCol w:w="1258"/>
        <w:gridCol w:w="283"/>
        <w:gridCol w:w="567"/>
        <w:gridCol w:w="786"/>
        <w:gridCol w:w="774"/>
        <w:gridCol w:w="218"/>
        <w:gridCol w:w="207"/>
        <w:gridCol w:w="1134"/>
        <w:gridCol w:w="1125"/>
        <w:gridCol w:w="9"/>
      </w:tblGrid>
      <w:tr>
        <w:trPr>
          <w:trHeight w:val="340" w:hRule="exact"/>
        </w:trPr>
        <w:tc>
          <w:tcPr>
            <w:tcW w:w="504" w:type="dxa"/>
            <w:gridSpan w:val="2"/>
            <w:tcBorders/>
            <w:shd w:fill="B8CCE4" w:val="clear"/>
            <w:vAlign w:val="center"/>
          </w:tcPr>
          <w:p>
            <w:pPr>
              <w:pStyle w:val="Textkoment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II.A</w:t>
            </w:r>
          </w:p>
        </w:tc>
        <w:tc>
          <w:tcPr>
            <w:tcW w:w="10261" w:type="dxa"/>
            <w:gridSpan w:val="14"/>
            <w:tcBorders/>
            <w:shd w:fill="B8CCE4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Označení práv, která mají být zapsána ke stavbám, pozemkům a právu stavby</w:t>
            </w:r>
          </w:p>
        </w:tc>
      </w:tr>
      <w:tr>
        <w:trPr>
          <w:trHeight w:val="227" w:hRule="exact"/>
        </w:trPr>
        <w:tc>
          <w:tcPr>
            <w:tcW w:w="10765" w:type="dxa"/>
            <w:gridSpan w:val="16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10774" w:type="dxa"/>
            <w:gridSpan w:val="1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DBE5F1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b/>
                <w:b/>
                <w:bCs/>
                <w:i/>
                <w:i/>
                <w:iCs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Navrhuje se</w:t>
            </w:r>
          </w:p>
        </w:tc>
      </w:tr>
      <w:tr>
        <w:trPr>
          <w:trHeight w:val="373" w:hRule="exact"/>
          <w:cantSplit w:val="true"/>
        </w:trPr>
        <w:tc>
          <w:tcPr>
            <w:tcW w:w="5954" w:type="dxa"/>
            <w:gridSpan w:val="9"/>
            <w:tcBorders>
              <w:top w:val="single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klad</w:t>
            </w:r>
          </w:p>
        </w:tc>
        <w:tc>
          <w:tcPr>
            <w:tcW w:w="4820" w:type="dxa"/>
            <w:gridSpan w:val="7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before="120" w:after="0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ýmaz vkladem</w:t>
            </w:r>
          </w:p>
        </w:tc>
      </w:tr>
      <w:tr>
        <w:trPr>
          <w:trHeight w:val="373" w:hRule="exact"/>
          <w:cantSplit w:val="true"/>
        </w:trPr>
        <w:tc>
          <w:tcPr>
            <w:tcW w:w="465" w:type="dxa"/>
            <w:tcBorders>
              <w:top w:val="single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80" w:name="__Fieldmark__40_1129086046"/>
            <w:bookmarkStart w:id="81" w:name="__Fieldmark__40_1129086046"/>
            <w:bookmarkEnd w:id="81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5489" w:type="dxa"/>
            <w:gridSpan w:val="8"/>
            <w:tcBorders>
              <w:top w:val="single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b/>
                <w:b/>
                <w:bCs/>
                <w:i/>
                <w:i/>
                <w:iCs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</w:rPr>
              <w:t>vlastnického práva</w:t>
            </w:r>
          </w:p>
        </w:tc>
        <w:tc>
          <w:tcPr>
            <w:tcW w:w="4820" w:type="dxa"/>
            <w:gridSpan w:val="7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FF"/>
                <w:sz w:val="18"/>
                <w:szCs w:val="18"/>
              </w:rPr>
            </w:r>
          </w:p>
        </w:tc>
      </w:tr>
      <w:tr>
        <w:trPr>
          <w:trHeight w:val="373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82" w:name="__Fieldmark__41_1129086046"/>
            <w:bookmarkStart w:id="83" w:name="__Fieldmark__41_1129086046"/>
            <w:bookmarkEnd w:id="83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5489" w:type="dxa"/>
            <w:gridSpan w:val="8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</w:rPr>
              <w:t>práva stavby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84" w:name="__Fieldmark__42_1129086046"/>
            <w:bookmarkStart w:id="85" w:name="__Fieldmark__42_1129086046"/>
            <w:bookmarkEnd w:id="85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gridSpan w:val="6"/>
            <w:tcBorders>
              <w:top w:val="single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</w:rPr>
              <w:t>práva stavby</w:t>
            </w:r>
          </w:p>
        </w:tc>
      </w:tr>
      <w:tr>
        <w:trPr>
          <w:trHeight w:val="373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86" w:name="__Fieldmark__43_1129086046"/>
            <w:bookmarkStart w:id="87" w:name="__Fieldmark__43_1129086046"/>
            <w:bookmarkEnd w:id="87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5489" w:type="dxa"/>
            <w:gridSpan w:val="8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ěcného břemene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88" w:name="__Fieldmark__44_1129086046"/>
            <w:bookmarkStart w:id="89" w:name="__Fieldmark__44_1129086046"/>
            <w:bookmarkEnd w:id="89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gridSpan w:val="6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ěcného břemene</w:t>
            </w:r>
          </w:p>
        </w:tc>
      </w:tr>
      <w:tr>
        <w:trPr>
          <w:trHeight w:val="373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90" w:name="__Fieldmark__45_1129086046"/>
            <w:bookmarkStart w:id="91" w:name="__Fieldmark__45_1129086046"/>
            <w:bookmarkEnd w:id="91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5489" w:type="dxa"/>
            <w:gridSpan w:val="8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ástavního práva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92" w:name="__Fieldmark__46_1129086046"/>
            <w:bookmarkStart w:id="93" w:name="__Fieldmark__46_1129086046"/>
            <w:bookmarkEnd w:id="93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gridSpan w:val="6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ástavního práva</w:t>
            </w:r>
          </w:p>
        </w:tc>
      </w:tr>
      <w:tr>
        <w:trPr>
          <w:trHeight w:val="373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94" w:name="__Fieldmark__47_1129086046"/>
            <w:bookmarkStart w:id="95" w:name="__Fieldmark__47_1129086046"/>
            <w:bookmarkEnd w:id="95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5489" w:type="dxa"/>
            <w:gridSpan w:val="8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</w:rPr>
              <w:t>budoucího zástavního práva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96" w:name="__Fieldmark__48_1129086046"/>
            <w:bookmarkStart w:id="97" w:name="__Fieldmark__48_1129086046"/>
            <w:bookmarkEnd w:id="97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gridSpan w:val="6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</w:rPr>
              <w:t>budoucího zástavního práva</w:t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98" w:name="__Fieldmark__49_1129086046"/>
            <w:bookmarkStart w:id="99" w:name="__Fieldmark__49_1129086046"/>
            <w:bookmarkEnd w:id="99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5489" w:type="dxa"/>
            <w:gridSpan w:val="8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</w:rPr>
              <w:t>podzástavního práva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100" w:name="__Fieldmark__50_1129086046"/>
            <w:bookmarkStart w:id="101" w:name="__Fieldmark__50_1129086046"/>
            <w:bookmarkEnd w:id="101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gridSpan w:val="6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</w:rPr>
              <w:t>podzástavního práva</w:t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102" w:name="__Fieldmark__51_1129086046"/>
            <w:bookmarkStart w:id="103" w:name="__Fieldmark__51_1129086046"/>
            <w:bookmarkEnd w:id="103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5489" w:type="dxa"/>
            <w:gridSpan w:val="8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ředkupního práva, bylo-li zřízeno jako právo věcné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104" w:name="__Fieldmark__52_1129086046"/>
            <w:bookmarkStart w:id="105" w:name="__Fieldmark__52_1129086046"/>
            <w:bookmarkEnd w:id="105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gridSpan w:val="6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ředkupního práva</w:t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106" w:name="__Fieldmark__53_1129086046"/>
            <w:bookmarkStart w:id="107" w:name="__Fieldmark__53_1129086046"/>
            <w:bookmarkEnd w:id="107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5489" w:type="dxa"/>
            <w:gridSpan w:val="8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udoucího výměnku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108" w:name="__Fieldmark__54_1129086046"/>
            <w:bookmarkStart w:id="109" w:name="__Fieldmark__54_1129086046"/>
            <w:bookmarkEnd w:id="109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gridSpan w:val="6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udoucího výměnku</w:t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110" w:name="__Fieldmark__55_1129086046"/>
            <w:bookmarkStart w:id="111" w:name="__Fieldmark__55_1129086046"/>
            <w:bookmarkEnd w:id="111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5489" w:type="dxa"/>
            <w:gridSpan w:val="8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řídatného spoluvlastnictví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112" w:name="__Fieldmark__56_1129086046"/>
            <w:bookmarkStart w:id="113" w:name="__Fieldmark__56_1129086046"/>
            <w:bookmarkEnd w:id="113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gridSpan w:val="6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řídatného spoluvlastnictví</w:t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114" w:name="__Fieldmark__57_1129086046"/>
            <w:bookmarkStart w:id="115" w:name="__Fieldmark__57_1129086046"/>
            <w:bookmarkEnd w:id="115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5489" w:type="dxa"/>
            <w:gridSpan w:val="8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rávy svěřenského fondu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116" w:name="__Fieldmark__58_1129086046"/>
            <w:bookmarkStart w:id="117" w:name="__Fieldmark__58_1129086046"/>
            <w:bookmarkEnd w:id="117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gridSpan w:val="6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rávy svěřenského fondu</w:t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118" w:name="__Fieldmark__59_1129086046"/>
            <w:bookmarkStart w:id="119" w:name="__Fieldmark__59_1129086046"/>
            <w:bookmarkEnd w:id="119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5489" w:type="dxa"/>
            <w:gridSpan w:val="8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ýhrady vlastnického práva, byla-li zřízena jako právo věcné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120" w:name="__Fieldmark__60_1129086046"/>
            <w:bookmarkStart w:id="121" w:name="__Fieldmark__60_1129086046"/>
            <w:bookmarkEnd w:id="121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gridSpan w:val="6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ýhrady vlastnického práva</w:t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122" w:name="__Fieldmark__61_1129086046"/>
            <w:bookmarkStart w:id="123" w:name="__Fieldmark__61_1129086046"/>
            <w:bookmarkEnd w:id="123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5489" w:type="dxa"/>
            <w:gridSpan w:val="8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ýhrady práva zpětné koupě, byla-li zřízena jako právo věcné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124" w:name="__Fieldmark__62_1129086046"/>
            <w:bookmarkStart w:id="125" w:name="__Fieldmark__62_1129086046"/>
            <w:bookmarkEnd w:id="125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gridSpan w:val="6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/>
            </w:pPr>
            <w:r>
              <w:rPr>
                <w:rFonts w:cs="Arial" w:ascii="Arial" w:hAnsi="Arial"/>
                <w:sz w:val="18"/>
              </w:rPr>
              <w:t>výhrady práva zpětné koupě</w:t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126" w:name="__Fieldmark__63_1129086046"/>
            <w:bookmarkStart w:id="127" w:name="__Fieldmark__63_1129086046"/>
            <w:bookmarkEnd w:id="127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5489" w:type="dxa"/>
            <w:gridSpan w:val="8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ýhrady práva zpětného prodeje, byla-li zřízena jako právo věcné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128" w:name="__Fieldmark__64_1129086046"/>
            <w:bookmarkStart w:id="129" w:name="__Fieldmark__64_1129086046"/>
            <w:bookmarkEnd w:id="129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gridSpan w:val="6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/>
            </w:pPr>
            <w:r>
              <w:rPr>
                <w:rFonts w:cs="Arial" w:ascii="Arial" w:hAnsi="Arial"/>
                <w:sz w:val="18"/>
              </w:rPr>
              <w:t>výhrady práva zpětného prodeje</w:t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130" w:name="__Fieldmark__65_1129086046"/>
            <w:bookmarkStart w:id="131" w:name="__Fieldmark__65_1129086046"/>
            <w:bookmarkEnd w:id="131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5489" w:type="dxa"/>
            <w:gridSpan w:val="8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ákazu zcizení nebo zatížení, byl-li zřízen jako právo věcné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132" w:name="__Fieldmark__66_1129086046"/>
            <w:bookmarkStart w:id="133" w:name="__Fieldmark__66_1129086046"/>
            <w:bookmarkEnd w:id="133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gridSpan w:val="6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ákazu zcizení nebo zatížení</w:t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134" w:name="__Fieldmark__67_1129086046"/>
            <w:bookmarkStart w:id="135" w:name="__Fieldmark__67_1129086046"/>
            <w:bookmarkEnd w:id="135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5489" w:type="dxa"/>
            <w:gridSpan w:val="8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ýhrady práva lepšího kupce, byla-li zřízena jako právo věcné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136" w:name="__Fieldmark__68_1129086046"/>
            <w:bookmarkStart w:id="137" w:name="__Fieldmark__68_1129086046"/>
            <w:bookmarkEnd w:id="137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gridSpan w:val="6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/>
            </w:pPr>
            <w:r>
              <w:rPr>
                <w:rFonts w:cs="Arial" w:ascii="Arial" w:hAnsi="Arial"/>
                <w:sz w:val="18"/>
              </w:rPr>
              <w:t>výhrady práva lepšího kupce</w:t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138" w:name="__Fieldmark__69_1129086046"/>
            <w:bookmarkStart w:id="139" w:name="__Fieldmark__69_1129086046"/>
            <w:bookmarkEnd w:id="139"/>
            <w:r/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489" w:type="dxa"/>
            <w:gridSpan w:val="8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jednání o koupi na zkoušku, bylo-li zřízeno jako právo věcné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140" w:name="__Fieldmark__70_1129086046"/>
            <w:bookmarkStart w:id="141" w:name="__Fieldmark__70_1129086046"/>
            <w:bookmarkEnd w:id="141"/>
            <w:r/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253" w:type="dxa"/>
            <w:gridSpan w:val="6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jednání o koupi na zkoušku</w:t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142" w:name="__Fieldmark__71_1129086046"/>
            <w:bookmarkStart w:id="143" w:name="__Fieldmark__71_1129086046"/>
            <w:bookmarkEnd w:id="143"/>
            <w:r/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489" w:type="dxa"/>
            <w:gridSpan w:val="8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ájmu (se souhlasem vlastníka)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144" w:name="__Fieldmark__72_1129086046"/>
            <w:bookmarkStart w:id="145" w:name="__Fieldmark__72_1129086046"/>
            <w:bookmarkEnd w:id="145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gridSpan w:val="6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ájmu</w:t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146" w:name="__Fieldmark__73_1129086046"/>
            <w:bookmarkStart w:id="147" w:name="__Fieldmark__73_1129086046"/>
            <w:bookmarkEnd w:id="147"/>
            <w:r/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489" w:type="dxa"/>
            <w:gridSpan w:val="8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chtu (se souhlasem vlastníka)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148" w:name="__Fieldmark__74_1129086046"/>
            <w:bookmarkStart w:id="149" w:name="__Fieldmark__74_1129086046"/>
            <w:bookmarkEnd w:id="149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gridSpan w:val="6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chtu</w:t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150" w:name="__Fieldmark__75_1129086046"/>
            <w:bookmarkStart w:id="151" w:name="__Fieldmark__75_1129086046"/>
            <w:bookmarkEnd w:id="151"/>
            <w:r/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489" w:type="dxa"/>
            <w:gridSpan w:val="8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zdání se práva na náhradu škody na pozemku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152" w:name="__Fieldmark__76_1129086046"/>
            <w:bookmarkStart w:id="153" w:name="__Fieldmark__76_1129086046"/>
            <w:bookmarkEnd w:id="153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gridSpan w:val="6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zdání se práva na náhradu škody na pozemku</w:t>
            </w:r>
          </w:p>
        </w:tc>
      </w:tr>
      <w:tr>
        <w:trPr>
          <w:trHeight w:val="2409" w:hRule="atLeast"/>
          <w:cantSplit w:val="true"/>
        </w:trPr>
        <w:tc>
          <w:tcPr>
            <w:tcW w:w="10774" w:type="dxa"/>
            <w:gridSpan w:val="1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DBE5F1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right="57" w:hanging="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Uveďte stručný popis práva podle předložené listiny. Při označování osob, kterým právo svědčí, můžete využít pořadová čísla z části I. formuláře.</w:t>
            </w:r>
          </w:p>
          <w:p>
            <w:pPr>
              <w:pStyle w:val="Normal"/>
              <w:ind w:left="57" w:right="57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 případě vlastnického práva uveďte zejména jeho nabyvatele, dále zda je právo nabýváno k celku nebo jsou nemovitosti nabývány do spoluvlastnictví, zda jsou nemovitosti nabývány do společného jmění manželů nebo do jiného majetkového společenství manželů podle cizího práva atd. Nabývá-li nemovitost do svého spoluvlastnictví více osob, uveďte, zda jsou jejich podíly stejné, pokud stejné nejsou, uveďte i velikost těchto podílů pro jednotlivé osoby.</w:t>
            </w:r>
          </w:p>
          <w:p>
            <w:pPr>
              <w:pStyle w:val="Normal"/>
              <w:ind w:left="57" w:right="57" w:hanging="0"/>
              <w:jc w:val="both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sz w:val="16"/>
                <w:szCs w:val="16"/>
              </w:rPr>
              <w:t>Pokud spolu s vlastnickým právem pro Českou republiku, kraj, obec či podílníky podílového fondu vzniká další oprávnění, uveďte, o jaké oprávnění se jedná a pro koho vzniká (např. příslušnost hospodařit s majetkem státu, hospodaření příspěvkové organizace se svěřeným majetkem obce či kraje ...).</w:t>
            </w:r>
          </w:p>
          <w:p>
            <w:pPr>
              <w:pStyle w:val="Normal"/>
              <w:ind w:left="57" w:right="57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 případě zástavního/budoucího zástavního/podzástavního práva označte pohledávky, k jejichž zajištění je zřizováno, a osobu/osoby zástavního věřitele, případně jeho podíl na pohledávce vyjádřený zlomkem, procentem nebo výší části jistiny.</w:t>
            </w:r>
          </w:p>
          <w:p>
            <w:pPr>
              <w:pStyle w:val="Normal"/>
              <w:ind w:left="57" w:right="57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 případě věcného břemene uveďte obsah a rozsah oprávnění, dobu trvání a označte oprávněnou osobu nebo nemovitost oprávněného vlastníka.</w:t>
            </w:r>
          </w:p>
          <w:p>
            <w:pPr>
              <w:pStyle w:val="Normal"/>
              <w:ind w:left="57" w:right="57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 případě ostatních práv uveďte zejména dobu trvání a označte oprávněnou, příp. povinnou osobu (je-li odlišná od vlastníka věci). V případě výmazu práva označte rušené právo číslem řízení, pod kterým bylo zapsáno do katastru, nebo jinými vhodnými údaji.</w:t>
            </w:r>
          </w:p>
        </w:tc>
      </w:tr>
      <w:tr>
        <w:trPr>
          <w:trHeight w:val="373" w:hRule="exact"/>
          <w:cantSplit w:val="true"/>
        </w:trPr>
        <w:tc>
          <w:tcPr>
            <w:tcW w:w="10774" w:type="dxa"/>
            <w:gridSpan w:val="16"/>
            <w:tcBorders>
              <w:top w:val="single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b/>
                <w:b/>
                <w:bCs/>
                <w:i/>
                <w:i/>
                <w:iCs/>
                <w:color w:val="0000FF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PRÁVO BYDLENÍ V DOM</w:t>
            </w:r>
            <w:r>
              <w:rPr>
                <w:rFonts w:eastAsia="Calibri" w:cs="Arial,Bold" w:ascii="Arial,Bold" w:hAnsi="Arial,Bold"/>
                <w:b/>
                <w:bCs/>
                <w:color w:val="0070C1"/>
                <w:sz w:val="18"/>
                <w:szCs w:val="18"/>
              </w:rPr>
              <w:t>Ě Č</w:t>
            </w: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. P. 849, KTERÝ JE SOUČÁSTÍ POZEMKU P. Č. ST. 241 SPO</w:t>
            </w:r>
            <w:r>
              <w:rPr>
                <w:rFonts w:eastAsia="Calibri" w:cs="Arial,Bold" w:ascii="Arial,Bold" w:hAnsi="Arial,Bold"/>
                <w:b/>
                <w:bCs/>
                <w:color w:val="0070C1"/>
                <w:sz w:val="18"/>
                <w:szCs w:val="18"/>
              </w:rPr>
              <w:t>Č</w:t>
            </w: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ÍVAJÍCÍ VE VÝLU</w:t>
            </w:r>
            <w:r>
              <w:rPr>
                <w:rFonts w:eastAsia="Calibri" w:cs="Arial,Bold" w:ascii="Arial,Bold" w:hAnsi="Arial,Bold"/>
                <w:b/>
                <w:bCs/>
                <w:color w:val="0070C1"/>
                <w:sz w:val="18"/>
                <w:szCs w:val="18"/>
              </w:rPr>
              <w:t>Č</w:t>
            </w: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 xml:space="preserve">NÉM UŽÍVÁNÍ </w:t>
            </w:r>
          </w:p>
        </w:tc>
      </w:tr>
      <w:tr>
        <w:trPr>
          <w:trHeight w:val="373" w:hRule="exact"/>
          <w:cantSplit w:val="true"/>
        </w:trPr>
        <w:tc>
          <w:tcPr>
            <w:tcW w:w="10774" w:type="dxa"/>
            <w:gridSpan w:val="16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BYTOVÉ JEDNOTKY V P</w:t>
            </w:r>
            <w:r>
              <w:rPr>
                <w:rFonts w:eastAsia="Calibri" w:cs="Arial,Bold" w:ascii="Arial,Bold" w:hAnsi="Arial,Bold"/>
                <w:b/>
                <w:bCs/>
                <w:color w:val="0070C1"/>
                <w:sz w:val="18"/>
                <w:szCs w:val="18"/>
              </w:rPr>
              <w:t>Ř</w:t>
            </w: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ÍZEMÍ, A SPOLE</w:t>
            </w:r>
            <w:r>
              <w:rPr>
                <w:rFonts w:eastAsia="Calibri" w:cs="Arial,Bold" w:ascii="Arial,Bold" w:hAnsi="Arial,Bold"/>
                <w:b/>
                <w:bCs/>
                <w:color w:val="0070C1"/>
                <w:sz w:val="18"/>
                <w:szCs w:val="18"/>
              </w:rPr>
              <w:t>Č</w:t>
            </w: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N</w:t>
            </w:r>
            <w:r>
              <w:rPr>
                <w:rFonts w:eastAsia="Calibri" w:cs="Arial,Bold" w:ascii="Arial,Bold" w:hAnsi="Arial,Bold"/>
                <w:b/>
                <w:bCs/>
                <w:color w:val="0070C1"/>
                <w:sz w:val="18"/>
                <w:szCs w:val="18"/>
              </w:rPr>
              <w:t xml:space="preserve">Ě </w:t>
            </w: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S VLASTNÍKY DOMU V UŽÍVÁNÍ SPOLE</w:t>
            </w:r>
            <w:r>
              <w:rPr>
                <w:rFonts w:eastAsia="Calibri" w:cs="Arial,Bold" w:ascii="Arial,Bold" w:hAnsi="Arial,Bold"/>
                <w:b/>
                <w:bCs/>
                <w:color w:val="0070C1"/>
                <w:sz w:val="18"/>
                <w:szCs w:val="18"/>
              </w:rPr>
              <w:t>Č</w:t>
            </w: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 xml:space="preserve">NÝCH </w:t>
            </w:r>
            <w:r>
              <w:rPr>
                <w:rFonts w:eastAsia="Calibri" w:cs="Arial,Bold" w:ascii="Arial,Bold" w:hAnsi="Arial,Bold"/>
                <w:b/>
                <w:bCs/>
                <w:color w:val="0070C1"/>
                <w:sz w:val="18"/>
                <w:szCs w:val="18"/>
              </w:rPr>
              <w:t>Č</w:t>
            </w: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ÁSTÍ DOMU A POZEMK</w:t>
            </w:r>
            <w:r>
              <w:rPr>
                <w:rFonts w:eastAsia="Calibri" w:cs="Arial,Bold" w:ascii="Arial,Bold" w:hAnsi="Arial,Bold"/>
                <w:b/>
                <w:bCs/>
                <w:color w:val="0070C1"/>
                <w:sz w:val="18"/>
                <w:szCs w:val="18"/>
              </w:rPr>
              <w:t xml:space="preserve">Ů P. </w:t>
            </w:r>
          </w:p>
        </w:tc>
      </w:tr>
      <w:tr>
        <w:trPr>
          <w:trHeight w:val="373" w:hRule="exact"/>
          <w:cantSplit w:val="true"/>
        </w:trPr>
        <w:tc>
          <w:tcPr>
            <w:tcW w:w="10774" w:type="dxa"/>
            <w:gridSpan w:val="16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Calibri" w:cs="Arial,Bold" w:ascii="Arial,Bold" w:hAnsi="Arial,Bold"/>
                <w:b/>
                <w:bCs/>
                <w:color w:val="0070C1"/>
                <w:sz w:val="18"/>
                <w:szCs w:val="18"/>
              </w:rPr>
              <w:t xml:space="preserve">Č. </w:t>
            </w: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 xml:space="preserve">ST. 241, P. </w:t>
            </w:r>
            <w:r>
              <w:rPr>
                <w:rFonts w:eastAsia="Calibri" w:cs="Arial,Bold" w:ascii="Arial,Bold" w:hAnsi="Arial,Bold"/>
                <w:b/>
                <w:bCs/>
                <w:color w:val="0070C1"/>
                <w:sz w:val="18"/>
                <w:szCs w:val="18"/>
              </w:rPr>
              <w:t>Č</w:t>
            </w: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. 572 A P.</w:t>
            </w:r>
            <w:r>
              <w:rPr>
                <w:rFonts w:eastAsia="Calibri" w:cs="Arial,Bold" w:ascii="Arial,Bold" w:hAnsi="Arial,Bold"/>
                <w:b/>
                <w:bCs/>
                <w:color w:val="0070C1"/>
                <w:sz w:val="18"/>
                <w:szCs w:val="18"/>
              </w:rPr>
              <w:t>Č</w:t>
            </w: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. 576 TAK, JAK JE PODROBN</w:t>
            </w:r>
            <w:r>
              <w:rPr>
                <w:rFonts w:eastAsia="Calibri" w:cs="Arial,Bold" w:ascii="Arial,Bold" w:hAnsi="Arial,Bold"/>
                <w:b/>
                <w:bCs/>
                <w:color w:val="0070C1"/>
                <w:sz w:val="18"/>
                <w:szCs w:val="18"/>
              </w:rPr>
              <w:t xml:space="preserve">Ě </w:t>
            </w: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POPSÁNO V P</w:t>
            </w:r>
            <w:r>
              <w:rPr>
                <w:rFonts w:eastAsia="Calibri" w:cs="Arial,Bold" w:ascii="Arial,Bold" w:hAnsi="Arial,Bold"/>
                <w:b/>
                <w:bCs/>
                <w:color w:val="0070C1"/>
                <w:sz w:val="18"/>
                <w:szCs w:val="18"/>
              </w:rPr>
              <w:t>Ř</w:t>
            </w: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ILOŽENÉ SMLOUV</w:t>
            </w:r>
            <w:r>
              <w:rPr>
                <w:rFonts w:eastAsia="Calibri" w:cs="Arial,Bold" w:ascii="Arial,Bold" w:hAnsi="Arial,Bold"/>
                <w:b/>
                <w:bCs/>
                <w:color w:val="0070C1"/>
                <w:sz w:val="18"/>
                <w:szCs w:val="18"/>
              </w:rPr>
              <w:t xml:space="preserve">Ě </w:t>
            </w: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PRO LIDMILOVOU VLASTU</w:t>
            </w:r>
          </w:p>
        </w:tc>
      </w:tr>
      <w:tr>
        <w:trPr>
          <w:trHeight w:val="373" w:hRule="exact"/>
          <w:cantSplit w:val="true"/>
        </w:trPr>
        <w:tc>
          <w:tcPr>
            <w:tcW w:w="10774" w:type="dxa"/>
            <w:gridSpan w:val="16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(PO</w:t>
            </w:r>
            <w:r>
              <w:rPr>
                <w:rFonts w:eastAsia="Calibri" w:cs="Arial,Bold" w:ascii="Arial,Bold" w:hAnsi="Arial,Bold"/>
                <w:b/>
                <w:bCs/>
                <w:color w:val="0070C1"/>
                <w:sz w:val="18"/>
                <w:szCs w:val="18"/>
              </w:rPr>
              <w:t>Ř</w:t>
            </w: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 xml:space="preserve">. </w:t>
            </w:r>
            <w:r>
              <w:rPr>
                <w:rFonts w:eastAsia="Calibri" w:cs="Arial,Bold" w:ascii="Arial,Bold" w:hAnsi="Arial,Bold"/>
                <w:b/>
                <w:bCs/>
                <w:color w:val="0070C1"/>
                <w:sz w:val="18"/>
                <w:szCs w:val="18"/>
              </w:rPr>
              <w:t>Č</w:t>
            </w: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. 2)</w:t>
            </w:r>
          </w:p>
        </w:tc>
      </w:tr>
      <w:tr>
        <w:trPr>
          <w:trHeight w:val="373" w:hRule="exact"/>
          <w:cantSplit w:val="true"/>
        </w:trPr>
        <w:tc>
          <w:tcPr>
            <w:tcW w:w="10774" w:type="dxa"/>
            <w:gridSpan w:val="16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73" w:hRule="exact"/>
          <w:cantSplit w:val="true"/>
        </w:trPr>
        <w:tc>
          <w:tcPr>
            <w:tcW w:w="10774" w:type="dxa"/>
            <w:gridSpan w:val="16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73" w:hRule="exact"/>
          <w:cantSplit w:val="true"/>
        </w:trPr>
        <w:tc>
          <w:tcPr>
            <w:tcW w:w="10774" w:type="dxa"/>
            <w:gridSpan w:val="16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73" w:hRule="exact"/>
          <w:cantSplit w:val="true"/>
        </w:trPr>
        <w:tc>
          <w:tcPr>
            <w:tcW w:w="10774" w:type="dxa"/>
            <w:gridSpan w:val="16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color w:val="0000FF"/>
                <w:sz w:val="18"/>
                <w:szCs w:val="18"/>
              </w:rPr>
            </w:r>
          </w:p>
        </w:tc>
      </w:tr>
      <w:tr>
        <w:trPr>
          <w:trHeight w:val="933" w:hRule="atLeast"/>
          <w:cantSplit w:val="true"/>
        </w:trPr>
        <w:tc>
          <w:tcPr>
            <w:tcW w:w="8081" w:type="dxa"/>
            <w:gridSpan w:val="1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DBE5F1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 pořadí</w:t>
            </w:r>
          </w:p>
          <w:p>
            <w:pPr>
              <w:pStyle w:val="Normal"/>
              <w:ind w:left="57" w:righ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veďte pouze v případě, že pro nově vznikající právo bylo v minulosti vyhrazeno přednostní pořadí nebo se jedná o zástavní právo, které má být zapsáno namísto uvolněného zástavního práva nebo zaměněno za jiné zástavní právo</w:t>
            </w:r>
          </w:p>
        </w:tc>
        <w:tc>
          <w:tcPr>
            <w:tcW w:w="2693" w:type="dxa"/>
            <w:gridSpan w:val="4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DBE5F1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57" w:righ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ind w:left="57" w:right="57" w:hanging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Číslo řízení, pod kterým byla zapsána poznámka nebo zástavní právo určující pořadí</w:t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154" w:name="__Fieldmark__77_1129086046"/>
            <w:bookmarkStart w:id="155" w:name="__Fieldmark__77_1129086046"/>
            <w:bookmarkEnd w:id="155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7616" w:type="dxa"/>
            <w:gridSpan w:val="11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odle poznámky o výhradě přednostního pořadí </w:t>
            </w:r>
          </w:p>
        </w:tc>
        <w:tc>
          <w:tcPr>
            <w:tcW w:w="2693" w:type="dxa"/>
            <w:gridSpan w:val="4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156" w:name="__Fieldmark__78_1129086046"/>
            <w:bookmarkStart w:id="157" w:name="__Fieldmark__78_1129086046"/>
            <w:bookmarkEnd w:id="157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7616" w:type="dxa"/>
            <w:gridSpan w:val="11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volněného zástavního práva</w:t>
            </w:r>
          </w:p>
        </w:tc>
        <w:tc>
          <w:tcPr>
            <w:tcW w:w="2693" w:type="dxa"/>
            <w:gridSpan w:val="4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158" w:name="__Fieldmark__79_1129086046"/>
            <w:bookmarkStart w:id="159" w:name="__Fieldmark__79_1129086046"/>
            <w:bookmarkEnd w:id="159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7616" w:type="dxa"/>
            <w:gridSpan w:val="11"/>
            <w:tcBorders>
              <w:top w:val="dotted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ástavního práva, za které má být po jeho zániku zaměněno</w:t>
            </w:r>
          </w:p>
        </w:tc>
        <w:tc>
          <w:tcPr>
            <w:tcW w:w="2693" w:type="dxa"/>
            <w:gridSpan w:val="4"/>
            <w:tcBorders>
              <w:top w:val="dotted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26" w:hRule="atLeast"/>
          <w:cantSplit w:val="true"/>
        </w:trPr>
        <w:tc>
          <w:tcPr>
            <w:tcW w:w="10774" w:type="dxa"/>
            <w:gridSpan w:val="1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DBE5F1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60"/>
              <w:ind w:left="57" w:hanging="0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k následujícím nemovitostem:</w:t>
            </w:r>
          </w:p>
          <w:p>
            <w:pPr>
              <w:pStyle w:val="Normal"/>
              <w:ind w:left="57" w:hanging="0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Pozemky:</w:t>
            </w:r>
          </w:p>
          <w:p>
            <w:pPr>
              <w:pStyle w:val="Normal"/>
              <w:ind w:left="57" w:right="57" w:hanging="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Pozemky označte parcelním číslem a názvem katastrálního území. Pokud se pozemky nacházejí v tomtéž katastrálním území, uveďte název katastrálního území pouze na prvním řádku.</w:t>
            </w:r>
          </w:p>
          <w:p>
            <w:pPr>
              <w:pStyle w:val="Normal"/>
              <w:ind w:left="57" w:right="5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6"/>
                <w:szCs w:val="16"/>
              </w:rPr>
              <w:t>Pokud se jedná o katastrální území se dvojí číselnou řadou parcel a na listu vlastnictví je před parcelním číslem pozemku uvedena zkratka „st.“, uveďte parcelní číslo včetně této zkratky.</w:t>
            </w:r>
          </w:p>
          <w:p>
            <w:pPr>
              <w:pStyle w:val="Normal"/>
              <w:ind w:left="57" w:right="57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Jedná-li se o </w:t>
            </w:r>
            <w:r>
              <w:rPr>
                <w:rFonts w:cs="Arial" w:ascii="Arial" w:hAnsi="Arial"/>
                <w:b/>
                <w:sz w:val="16"/>
                <w:szCs w:val="16"/>
              </w:rPr>
              <w:t>pozemek ve zjednodušené evidenci</w:t>
            </w:r>
            <w:r>
              <w:rPr>
                <w:rFonts w:cs="Arial" w:ascii="Arial" w:hAnsi="Arial"/>
                <w:sz w:val="16"/>
                <w:szCs w:val="16"/>
              </w:rPr>
              <w:t xml:space="preserve">, uveďte v položce „údaje dřívější pozemkové evidence“ údaj o původu jeho parcelního čísla, a to zkratkou EN pro původ „evidence nemovitostí“, PK pro původ „pozemkový katastr“ a GP pro původ „přídělový plán nebo jiný podklad“. V případě, že předmětný pozemek byl v minulosti dotčen změnou hranice katastrálního území, uveďte zde rovněž název původního katastrálního území, ze kterého jeho parcelní číslo pochází. </w:t>
            </w:r>
          </w:p>
          <w:p>
            <w:pPr>
              <w:pStyle w:val="Normal"/>
              <w:ind w:left="57" w:right="57" w:hanging="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Jedná-li se o nově zapisovaný pozemek podle geometrického plánu, uveďte také číslo tohoto geometrického plánu.</w:t>
            </w:r>
          </w:p>
          <w:p>
            <w:pPr>
              <w:pStyle w:val="Normal"/>
              <w:ind w:left="57" w:right="57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Jedná-li se o díl pozemku podle geometrického plánu, uveďte za parcelním číslem lomítko a označení příslušného dílu písmenem malé abecedy.</w:t>
            </w:r>
          </w:p>
          <w:p>
            <w:pPr>
              <w:pStyle w:val="Normal"/>
              <w:ind w:left="57" w:right="57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poluvlastnický podíl nevyplňujte, pokud je právo nabýváno k celku. Pokud je nabýváno nebo zatěžováno více spoluvlastnických podílů zároveň, uveďte celkový spoluvlastnický podíl (součet všech nabývaných nebo zatížených podílů).</w:t>
            </w:r>
          </w:p>
        </w:tc>
      </w:tr>
      <w:tr>
        <w:trPr>
          <w:trHeight w:val="454" w:hRule="exact"/>
          <w:cantSplit w:val="true"/>
        </w:trPr>
        <w:tc>
          <w:tcPr>
            <w:tcW w:w="441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atastrální území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arcelní číslo</w:t>
            </w:r>
          </w:p>
        </w:tc>
        <w:tc>
          <w:tcPr>
            <w:tcW w:w="2628" w:type="dxa"/>
            <w:gridSpan w:val="5"/>
            <w:tcBorders>
              <w:top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údaje dřívější pozemkové evidence</w:t>
            </w:r>
          </w:p>
        </w:tc>
        <w:tc>
          <w:tcPr>
            <w:tcW w:w="1341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číslo geom. plánu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poluvl. podíl</w:t>
            </w:r>
          </w:p>
        </w:tc>
      </w:tr>
      <w:tr>
        <w:trPr>
          <w:trHeight w:val="340" w:hRule="exact"/>
          <w:cantSplit w:val="true"/>
        </w:trPr>
        <w:tc>
          <w:tcPr>
            <w:tcW w:w="4413" w:type="dxa"/>
            <w:gridSpan w:val="7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ŠTĚPÁNOVICE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ST. 241</w:t>
            </w:r>
          </w:p>
        </w:tc>
        <w:tc>
          <w:tcPr>
            <w:tcW w:w="2628" w:type="dxa"/>
            <w:gridSpan w:val="5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41" w:type="dxa"/>
            <w:gridSpan w:val="2"/>
            <w:tcBorders>
              <w:top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4413" w:type="dxa"/>
            <w:gridSpan w:val="7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58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572</w:t>
            </w:r>
          </w:p>
        </w:tc>
        <w:tc>
          <w:tcPr>
            <w:tcW w:w="2628" w:type="dxa"/>
            <w:gridSpan w:val="5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41" w:type="dxa"/>
            <w:gridSpan w:val="2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4413" w:type="dxa"/>
            <w:gridSpan w:val="7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58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576</w:t>
            </w:r>
          </w:p>
        </w:tc>
        <w:tc>
          <w:tcPr>
            <w:tcW w:w="2628" w:type="dxa"/>
            <w:gridSpan w:val="5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41" w:type="dxa"/>
            <w:gridSpan w:val="2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4413" w:type="dxa"/>
            <w:gridSpan w:val="7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58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28" w:type="dxa"/>
            <w:gridSpan w:val="5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41" w:type="dxa"/>
            <w:gridSpan w:val="2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4413" w:type="dxa"/>
            <w:gridSpan w:val="7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58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28" w:type="dxa"/>
            <w:gridSpan w:val="5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41" w:type="dxa"/>
            <w:gridSpan w:val="2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4413" w:type="dxa"/>
            <w:gridSpan w:val="7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58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28" w:type="dxa"/>
            <w:gridSpan w:val="5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41" w:type="dxa"/>
            <w:gridSpan w:val="2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4413" w:type="dxa"/>
            <w:gridSpan w:val="7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58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28" w:type="dxa"/>
            <w:gridSpan w:val="5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41" w:type="dxa"/>
            <w:gridSpan w:val="2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4413" w:type="dxa"/>
            <w:gridSpan w:val="7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58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28" w:type="dxa"/>
            <w:gridSpan w:val="5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41" w:type="dxa"/>
            <w:gridSpan w:val="2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4413" w:type="dxa"/>
            <w:gridSpan w:val="7"/>
            <w:tcBorders>
              <w:top w:val="dotted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58" w:type="dxa"/>
            <w:tcBorders>
              <w:top w:val="dotted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28" w:type="dxa"/>
            <w:gridSpan w:val="5"/>
            <w:tcBorders>
              <w:top w:val="dotted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41" w:type="dxa"/>
            <w:gridSpan w:val="2"/>
            <w:tcBorders>
              <w:top w:val="dotted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tted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482" w:hRule="atLeast"/>
          <w:cantSplit w:val="true"/>
        </w:trPr>
        <w:tc>
          <w:tcPr>
            <w:tcW w:w="10774" w:type="dxa"/>
            <w:gridSpan w:val="1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DBE5F1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right="57" w:hanging="0"/>
              <w:jc w:val="both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Stavby (pouze pokud nejsou součástí pozemku):</w:t>
            </w:r>
          </w:p>
          <w:p>
            <w:pPr>
              <w:pStyle w:val="Normal"/>
              <w:ind w:left="57" w:right="57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veďte, o jaký typ stavby se jedná – zda jde o budovu (bud.), rozestavěnou budovu (rozestav.) nebo o vodní dílo (v. dílo).</w:t>
            </w:r>
          </w:p>
          <w:p>
            <w:pPr>
              <w:pStyle w:val="Normal"/>
              <w:ind w:left="57" w:right="57" w:hanging="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Budovu označte číslem popisným nebo evidenčním a údajem o části obce. Pokud se číslo popisné ani evidenční budově nepřiděluje, uveďte pouze namísto části obce způsob jejího využití. Dále budovu označte údaji o pozemku (všech pozemcích), na kterém je budova postavena.</w:t>
            </w:r>
          </w:p>
          <w:p>
            <w:pPr>
              <w:pStyle w:val="Normal"/>
              <w:ind w:left="57" w:right="57" w:hanging="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Rozestavěnou budovu označte údaji o pozemku (všech pozemcích), na němž je rozestavěna, a označením, že se jedná o rozestavěnou budovu (typ).</w:t>
            </w:r>
          </w:p>
          <w:p>
            <w:pPr>
              <w:pStyle w:val="Normal"/>
              <w:ind w:left="57" w:right="57" w:hanging="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Vodní dílo označte údaji o pozemku (všech pozemcích), na němž je postaveno, a způsobem jeho využití.</w:t>
            </w:r>
          </w:p>
          <w:p>
            <w:pPr>
              <w:pStyle w:val="Normal"/>
              <w:ind w:left="57" w:right="57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poluvlastnický podíl uveďte podle pravidel popsaných u předchozího odstavce</w:t>
            </w:r>
          </w:p>
        </w:tc>
      </w:tr>
      <w:tr>
        <w:trPr>
          <w:trHeight w:val="340" w:hRule="exact"/>
          <w:cantSplit w:val="true"/>
        </w:trPr>
        <w:tc>
          <w:tcPr>
            <w:tcW w:w="439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stavba</w:t>
            </w:r>
          </w:p>
        </w:tc>
        <w:tc>
          <w:tcPr>
            <w:tcW w:w="5245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  <w:vertAlign w:val="superscript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na pozemku</w:t>
            </w:r>
          </w:p>
        </w:tc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  <w:vertAlign w:val="superscript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spoluvl. podíl</w:t>
            </w:r>
          </w:p>
        </w:tc>
      </w:tr>
      <w:tr>
        <w:trPr>
          <w:trHeight w:val="454" w:hRule="exact"/>
          <w:cantSplit w:val="true"/>
        </w:trPr>
        <w:tc>
          <w:tcPr>
            <w:tcW w:w="113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yp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č.p./ č.ev.*)</w:t>
            </w:r>
          </w:p>
        </w:tc>
        <w:tc>
          <w:tcPr>
            <w:tcW w:w="26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část obce/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způsob využití stavby*)</w:t>
            </w:r>
          </w:p>
        </w:tc>
        <w:tc>
          <w:tcPr>
            <w:tcW w:w="4111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atastrální území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arcelní číslo</w:t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1135" w:type="dxa"/>
            <w:gridSpan w:val="3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93" w:type="dxa"/>
            <w:gridSpan w:val="2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111" w:type="dxa"/>
            <w:gridSpan w:val="8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1135" w:type="dxa"/>
            <w:gridSpan w:val="3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93" w:type="dxa"/>
            <w:gridSpan w:val="2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111" w:type="dxa"/>
            <w:gridSpan w:val="8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1135" w:type="dxa"/>
            <w:gridSpan w:val="3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93" w:type="dxa"/>
            <w:gridSpan w:val="2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111" w:type="dxa"/>
            <w:gridSpan w:val="8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1135" w:type="dxa"/>
            <w:gridSpan w:val="3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93" w:type="dxa"/>
            <w:gridSpan w:val="2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111" w:type="dxa"/>
            <w:gridSpan w:val="8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1135" w:type="dxa"/>
            <w:gridSpan w:val="3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93" w:type="dxa"/>
            <w:gridSpan w:val="2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111" w:type="dxa"/>
            <w:gridSpan w:val="8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1135" w:type="dxa"/>
            <w:gridSpan w:val="3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93" w:type="dxa"/>
            <w:gridSpan w:val="2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111" w:type="dxa"/>
            <w:gridSpan w:val="8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1135" w:type="dxa"/>
            <w:gridSpan w:val="3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93" w:type="dxa"/>
            <w:gridSpan w:val="2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111" w:type="dxa"/>
            <w:gridSpan w:val="8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1135" w:type="dxa"/>
            <w:gridSpan w:val="3"/>
            <w:tcBorders>
              <w:top w:val="dotted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93" w:type="dxa"/>
            <w:gridSpan w:val="2"/>
            <w:tcBorders>
              <w:top w:val="dotted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111" w:type="dxa"/>
            <w:gridSpan w:val="8"/>
            <w:tcBorders>
              <w:top w:val="dotted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749" w:hRule="atLeast"/>
          <w:cantSplit w:val="true"/>
        </w:trPr>
        <w:tc>
          <w:tcPr>
            <w:tcW w:w="10774" w:type="dxa"/>
            <w:gridSpan w:val="1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DBE5F1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/>
            </w:pPr>
            <w:r>
              <w:rPr>
                <w:rFonts w:cs="Arial" w:ascii="Arial" w:hAnsi="Arial"/>
                <w:b/>
                <w:bCs/>
                <w:sz w:val="18"/>
              </w:rPr>
              <w:t>Právo stavby:</w:t>
            </w:r>
          </w:p>
          <w:p>
            <w:pPr>
              <w:pStyle w:val="Normal"/>
              <w:ind w:left="57" w:right="57" w:hanging="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Uveďte, pro jaký typ stavby bylo právo stavby zřízeno (účel práva stavby). </w:t>
            </w:r>
          </w:p>
          <w:p>
            <w:pPr>
              <w:pStyle w:val="Normal"/>
              <w:ind w:left="57" w:right="57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ozemek, který je zatížen právem stavby, a podíl na právu stavby uveďte podle pravidel popsaných u odstavce „Pozemky“.</w:t>
            </w:r>
          </w:p>
        </w:tc>
      </w:tr>
      <w:tr>
        <w:trPr>
          <w:trHeight w:val="340" w:hRule="exact"/>
          <w:cantSplit w:val="true"/>
        </w:trPr>
        <w:tc>
          <w:tcPr>
            <w:tcW w:w="2771" w:type="dxa"/>
            <w:gridSpan w:val="5"/>
            <w:vMerge w:val="restart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účel práva stavby</w:t>
            </w:r>
          </w:p>
        </w:tc>
        <w:tc>
          <w:tcPr>
            <w:tcW w:w="6869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k pozemku</w:t>
            </w:r>
          </w:p>
        </w:tc>
        <w:tc>
          <w:tcPr>
            <w:tcW w:w="1134" w:type="dxa"/>
            <w:vMerge w:val="restart"/>
            <w:tcBorders>
              <w:top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podíl na právu stavby</w:t>
            </w:r>
          </w:p>
        </w:tc>
      </w:tr>
      <w:tr>
        <w:trPr>
          <w:trHeight w:val="454" w:hRule="exact"/>
          <w:cantSplit w:val="true"/>
        </w:trPr>
        <w:tc>
          <w:tcPr>
            <w:tcW w:w="2771" w:type="dxa"/>
            <w:gridSpan w:val="5"/>
            <w:vMerge w:val="continue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453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atastrální území</w:t>
            </w:r>
          </w:p>
        </w:tc>
        <w:tc>
          <w:tcPr>
            <w:tcW w:w="1199" w:type="dxa"/>
            <w:gridSpan w:val="3"/>
            <w:tcBorders>
              <w:top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arcelní číslo</w:t>
            </w:r>
          </w:p>
        </w:tc>
        <w:tc>
          <w:tcPr>
            <w:tcW w:w="1134" w:type="dxa"/>
            <w:tcBorders>
              <w:top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číslo geom. plánu</w:t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2771" w:type="dxa"/>
            <w:gridSpan w:val="5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536" w:type="dxa"/>
            <w:gridSpan w:val="6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99" w:type="dxa"/>
            <w:gridSpan w:val="3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2771" w:type="dxa"/>
            <w:gridSpan w:val="5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536" w:type="dxa"/>
            <w:gridSpan w:val="6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99" w:type="dxa"/>
            <w:gridSpan w:val="3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2771" w:type="dxa"/>
            <w:gridSpan w:val="5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536" w:type="dxa"/>
            <w:gridSpan w:val="6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99" w:type="dxa"/>
            <w:gridSpan w:val="3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2771" w:type="dxa"/>
            <w:gridSpan w:val="5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536" w:type="dxa"/>
            <w:gridSpan w:val="6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99" w:type="dxa"/>
            <w:gridSpan w:val="3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2771" w:type="dxa"/>
            <w:gridSpan w:val="5"/>
            <w:tcBorders>
              <w:top w:val="dotted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536" w:type="dxa"/>
            <w:gridSpan w:val="6"/>
            <w:tcBorders>
              <w:top w:val="dotted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99" w:type="dxa"/>
            <w:gridSpan w:val="3"/>
            <w:tcBorders>
              <w:top w:val="dotted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spacing w:before="60" w:after="0"/>
        <w:ind w:left="283" w:hanging="567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*)</w:t>
        <w:tab/>
        <w:t>Nehodící se škrtněte.</w:t>
      </w:r>
    </w:p>
    <w:tbl>
      <w:tblPr>
        <w:tblW w:w="10774" w:type="dxa"/>
        <w:jc w:val="left"/>
        <w:tblInd w:w="-21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5"/>
        <w:gridCol w:w="39"/>
        <w:gridCol w:w="631"/>
        <w:gridCol w:w="567"/>
        <w:gridCol w:w="1069"/>
        <w:gridCol w:w="1624"/>
        <w:gridCol w:w="18"/>
        <w:gridCol w:w="1258"/>
        <w:gridCol w:w="283"/>
        <w:gridCol w:w="567"/>
        <w:gridCol w:w="786"/>
        <w:gridCol w:w="774"/>
        <w:gridCol w:w="218"/>
        <w:gridCol w:w="207"/>
        <w:gridCol w:w="1134"/>
        <w:gridCol w:w="1125"/>
        <w:gridCol w:w="9"/>
      </w:tblGrid>
      <w:tr>
        <w:trPr>
          <w:trHeight w:val="340" w:hRule="exact"/>
        </w:trPr>
        <w:tc>
          <w:tcPr>
            <w:tcW w:w="504" w:type="dxa"/>
            <w:gridSpan w:val="2"/>
            <w:tcBorders/>
            <w:shd w:fill="B8CCE4" w:val="clear"/>
            <w:vAlign w:val="center"/>
          </w:tcPr>
          <w:p>
            <w:pPr>
              <w:pStyle w:val="Textkoment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II.A</w:t>
            </w:r>
          </w:p>
        </w:tc>
        <w:tc>
          <w:tcPr>
            <w:tcW w:w="10261" w:type="dxa"/>
            <w:gridSpan w:val="14"/>
            <w:tcBorders/>
            <w:shd w:fill="B8CCE4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Označení práv, která mají být zapsána ke stavbám, pozemkům a právu stavby</w:t>
            </w:r>
          </w:p>
        </w:tc>
      </w:tr>
      <w:tr>
        <w:trPr>
          <w:trHeight w:val="227" w:hRule="exact"/>
        </w:trPr>
        <w:tc>
          <w:tcPr>
            <w:tcW w:w="10765" w:type="dxa"/>
            <w:gridSpan w:val="16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10774" w:type="dxa"/>
            <w:gridSpan w:val="1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DBE5F1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b/>
                <w:b/>
                <w:bCs/>
                <w:i/>
                <w:i/>
                <w:iCs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Navrhuje se</w:t>
            </w:r>
          </w:p>
        </w:tc>
      </w:tr>
      <w:tr>
        <w:trPr>
          <w:trHeight w:val="373" w:hRule="exact"/>
          <w:cantSplit w:val="true"/>
        </w:trPr>
        <w:tc>
          <w:tcPr>
            <w:tcW w:w="5954" w:type="dxa"/>
            <w:gridSpan w:val="9"/>
            <w:tcBorders>
              <w:top w:val="single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klad</w:t>
            </w:r>
          </w:p>
        </w:tc>
        <w:tc>
          <w:tcPr>
            <w:tcW w:w="4820" w:type="dxa"/>
            <w:gridSpan w:val="7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before="120" w:after="0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ýmaz vkladem</w:t>
            </w:r>
          </w:p>
        </w:tc>
      </w:tr>
      <w:tr>
        <w:trPr>
          <w:trHeight w:val="373" w:hRule="exact"/>
          <w:cantSplit w:val="true"/>
        </w:trPr>
        <w:tc>
          <w:tcPr>
            <w:tcW w:w="465" w:type="dxa"/>
            <w:tcBorders>
              <w:top w:val="single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160" w:name="__Fieldmark__80_1129086046"/>
            <w:bookmarkStart w:id="161" w:name="__Fieldmark__80_1129086046"/>
            <w:bookmarkEnd w:id="161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5489" w:type="dxa"/>
            <w:gridSpan w:val="8"/>
            <w:tcBorders>
              <w:top w:val="single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b/>
                <w:b/>
                <w:bCs/>
                <w:i/>
                <w:i/>
                <w:iCs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</w:rPr>
              <w:t>vlastnického práva</w:t>
            </w:r>
          </w:p>
        </w:tc>
        <w:tc>
          <w:tcPr>
            <w:tcW w:w="4820" w:type="dxa"/>
            <w:gridSpan w:val="7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FF"/>
                <w:sz w:val="18"/>
                <w:szCs w:val="18"/>
              </w:rPr>
            </w:r>
          </w:p>
        </w:tc>
      </w:tr>
      <w:tr>
        <w:trPr>
          <w:trHeight w:val="373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162" w:name="__Fieldmark__81_1129086046"/>
            <w:bookmarkStart w:id="163" w:name="__Fieldmark__81_1129086046"/>
            <w:bookmarkEnd w:id="163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5489" w:type="dxa"/>
            <w:gridSpan w:val="8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</w:rPr>
              <w:t>práva stavby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164" w:name="__Fieldmark__82_1129086046"/>
            <w:bookmarkStart w:id="165" w:name="__Fieldmark__82_1129086046"/>
            <w:bookmarkEnd w:id="165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gridSpan w:val="6"/>
            <w:tcBorders>
              <w:top w:val="single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</w:rPr>
              <w:t>práva stavby</w:t>
            </w:r>
          </w:p>
        </w:tc>
      </w:tr>
      <w:tr>
        <w:trPr>
          <w:trHeight w:val="373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166" w:name="__Fieldmark__83_1129086046"/>
            <w:bookmarkStart w:id="167" w:name="__Fieldmark__83_1129086046"/>
            <w:bookmarkEnd w:id="167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5489" w:type="dxa"/>
            <w:gridSpan w:val="8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ěcného břemene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168" w:name="__Fieldmark__84_1129086046"/>
            <w:bookmarkStart w:id="169" w:name="__Fieldmark__84_1129086046"/>
            <w:bookmarkEnd w:id="169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gridSpan w:val="6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ěcného břemene</w:t>
            </w:r>
          </w:p>
        </w:tc>
      </w:tr>
      <w:tr>
        <w:trPr>
          <w:trHeight w:val="373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170" w:name="__Fieldmark__85_1129086046"/>
            <w:bookmarkStart w:id="171" w:name="__Fieldmark__85_1129086046"/>
            <w:bookmarkEnd w:id="171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5489" w:type="dxa"/>
            <w:gridSpan w:val="8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ástavního práva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172" w:name="__Fieldmark__86_1129086046"/>
            <w:bookmarkStart w:id="173" w:name="__Fieldmark__86_1129086046"/>
            <w:bookmarkEnd w:id="173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gridSpan w:val="6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ástavního práva</w:t>
            </w:r>
          </w:p>
        </w:tc>
      </w:tr>
      <w:tr>
        <w:trPr>
          <w:trHeight w:val="373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174" w:name="__Fieldmark__87_1129086046"/>
            <w:bookmarkStart w:id="175" w:name="__Fieldmark__87_1129086046"/>
            <w:bookmarkEnd w:id="175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5489" w:type="dxa"/>
            <w:gridSpan w:val="8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</w:rPr>
              <w:t>budoucího zástavního práva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176" w:name="__Fieldmark__88_1129086046"/>
            <w:bookmarkStart w:id="177" w:name="__Fieldmark__88_1129086046"/>
            <w:bookmarkEnd w:id="177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gridSpan w:val="6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</w:rPr>
              <w:t>budoucího zástavního práva</w:t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178" w:name="__Fieldmark__89_1129086046"/>
            <w:bookmarkStart w:id="179" w:name="__Fieldmark__89_1129086046"/>
            <w:bookmarkEnd w:id="179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5489" w:type="dxa"/>
            <w:gridSpan w:val="8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</w:rPr>
              <w:t>podzástavního práva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180" w:name="__Fieldmark__90_1129086046"/>
            <w:bookmarkStart w:id="181" w:name="__Fieldmark__90_1129086046"/>
            <w:bookmarkEnd w:id="181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gridSpan w:val="6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</w:rPr>
              <w:t>podzástavního práva</w:t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182" w:name="__Fieldmark__91_1129086046"/>
            <w:bookmarkStart w:id="183" w:name="__Fieldmark__91_1129086046"/>
            <w:bookmarkEnd w:id="183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5489" w:type="dxa"/>
            <w:gridSpan w:val="8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ředkupního práva, bylo-li zřízeno jako právo věcné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184" w:name="__Fieldmark__92_1129086046"/>
            <w:bookmarkStart w:id="185" w:name="__Fieldmark__92_1129086046"/>
            <w:bookmarkEnd w:id="185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gridSpan w:val="6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ředkupního práva</w:t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186" w:name="__Fieldmark__93_1129086046"/>
            <w:bookmarkStart w:id="187" w:name="__Fieldmark__93_1129086046"/>
            <w:bookmarkEnd w:id="187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5489" w:type="dxa"/>
            <w:gridSpan w:val="8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udoucího výměnku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188" w:name="__Fieldmark__94_1129086046"/>
            <w:bookmarkStart w:id="189" w:name="__Fieldmark__94_1129086046"/>
            <w:bookmarkEnd w:id="189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gridSpan w:val="6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udoucího výměnku</w:t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190" w:name="__Fieldmark__95_1129086046"/>
            <w:bookmarkStart w:id="191" w:name="__Fieldmark__95_1129086046"/>
            <w:bookmarkEnd w:id="191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5489" w:type="dxa"/>
            <w:gridSpan w:val="8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řídatného spoluvlastnictví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192" w:name="__Fieldmark__96_1129086046"/>
            <w:bookmarkStart w:id="193" w:name="__Fieldmark__96_1129086046"/>
            <w:bookmarkEnd w:id="193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gridSpan w:val="6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řídatného spoluvlastnictví</w:t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194" w:name="__Fieldmark__97_1129086046"/>
            <w:bookmarkStart w:id="195" w:name="__Fieldmark__97_1129086046"/>
            <w:bookmarkEnd w:id="195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5489" w:type="dxa"/>
            <w:gridSpan w:val="8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rávy svěřenského fondu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196" w:name="__Fieldmark__98_1129086046"/>
            <w:bookmarkStart w:id="197" w:name="__Fieldmark__98_1129086046"/>
            <w:bookmarkEnd w:id="197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gridSpan w:val="6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rávy svěřenského fondu</w:t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198" w:name="__Fieldmark__99_1129086046"/>
            <w:bookmarkStart w:id="199" w:name="__Fieldmark__99_1129086046"/>
            <w:bookmarkEnd w:id="199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5489" w:type="dxa"/>
            <w:gridSpan w:val="8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ýhrady vlastnického práva, byla-li zřízena jako právo věcné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200" w:name="__Fieldmark__100_1129086046"/>
            <w:bookmarkStart w:id="201" w:name="__Fieldmark__100_1129086046"/>
            <w:bookmarkEnd w:id="201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gridSpan w:val="6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ýhrady vlastnického práva</w:t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202" w:name="__Fieldmark__101_1129086046"/>
            <w:bookmarkStart w:id="203" w:name="__Fieldmark__101_1129086046"/>
            <w:bookmarkEnd w:id="203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5489" w:type="dxa"/>
            <w:gridSpan w:val="8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ýhrady práva zpětné koupě, byla-li zřízena jako právo věcné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204" w:name="__Fieldmark__102_1129086046"/>
            <w:bookmarkStart w:id="205" w:name="__Fieldmark__102_1129086046"/>
            <w:bookmarkEnd w:id="205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gridSpan w:val="6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/>
            </w:pPr>
            <w:r>
              <w:rPr>
                <w:rFonts w:cs="Arial" w:ascii="Arial" w:hAnsi="Arial"/>
                <w:sz w:val="18"/>
              </w:rPr>
              <w:t>výhrady práva zpětné koupě</w:t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206" w:name="__Fieldmark__103_1129086046"/>
            <w:bookmarkStart w:id="207" w:name="__Fieldmark__103_1129086046"/>
            <w:bookmarkEnd w:id="207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5489" w:type="dxa"/>
            <w:gridSpan w:val="8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ýhrady práva zpětného prodeje, byla-li zřízena jako právo věcné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208" w:name="__Fieldmark__104_1129086046"/>
            <w:bookmarkStart w:id="209" w:name="__Fieldmark__104_1129086046"/>
            <w:bookmarkEnd w:id="209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gridSpan w:val="6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/>
            </w:pPr>
            <w:r>
              <w:rPr>
                <w:rFonts w:cs="Arial" w:ascii="Arial" w:hAnsi="Arial"/>
                <w:sz w:val="18"/>
              </w:rPr>
              <w:t>výhrady práva zpětného prodeje</w:t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210" w:name="__Fieldmark__105_1129086046"/>
            <w:bookmarkStart w:id="211" w:name="__Fieldmark__105_1129086046"/>
            <w:bookmarkEnd w:id="211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5489" w:type="dxa"/>
            <w:gridSpan w:val="8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ákazu zcizení nebo zatížení, byl-li zřízen jako právo věcné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212" w:name="__Fieldmark__106_1129086046"/>
            <w:bookmarkStart w:id="213" w:name="__Fieldmark__106_1129086046"/>
            <w:bookmarkEnd w:id="213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gridSpan w:val="6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ákazu zcizení nebo zatížení</w:t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214" w:name="__Fieldmark__107_1129086046"/>
            <w:bookmarkStart w:id="215" w:name="__Fieldmark__107_1129086046"/>
            <w:bookmarkEnd w:id="215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5489" w:type="dxa"/>
            <w:gridSpan w:val="8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ýhrady práva lepšího kupce, byla-li zřízena jako právo věcné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216" w:name="__Fieldmark__108_1129086046"/>
            <w:bookmarkStart w:id="217" w:name="__Fieldmark__108_1129086046"/>
            <w:bookmarkEnd w:id="217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gridSpan w:val="6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/>
            </w:pPr>
            <w:r>
              <w:rPr>
                <w:rFonts w:cs="Arial" w:ascii="Arial" w:hAnsi="Arial"/>
                <w:sz w:val="18"/>
              </w:rPr>
              <w:t>výhrady práva lepšího kupce</w:t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18" w:name="__Fieldmark__109_1129086046"/>
            <w:bookmarkStart w:id="219" w:name="__Fieldmark__109_1129086046"/>
            <w:bookmarkEnd w:id="219"/>
            <w:r/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489" w:type="dxa"/>
            <w:gridSpan w:val="8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jednání o koupi na zkoušku, bylo-li zřízeno jako právo věcné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20" w:name="__Fieldmark__110_1129086046"/>
            <w:bookmarkStart w:id="221" w:name="__Fieldmark__110_1129086046"/>
            <w:bookmarkEnd w:id="221"/>
            <w:r/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253" w:type="dxa"/>
            <w:gridSpan w:val="6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jednání o koupi na zkoušku</w:t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22" w:name="__Fieldmark__111_1129086046"/>
            <w:bookmarkStart w:id="223" w:name="__Fieldmark__111_1129086046"/>
            <w:bookmarkEnd w:id="223"/>
            <w:r/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489" w:type="dxa"/>
            <w:gridSpan w:val="8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ájmu (se souhlasem vlastníka)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224" w:name="__Fieldmark__112_1129086046"/>
            <w:bookmarkStart w:id="225" w:name="__Fieldmark__112_1129086046"/>
            <w:bookmarkEnd w:id="225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gridSpan w:val="6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ájmu</w:t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26" w:name="__Fieldmark__113_1129086046"/>
            <w:bookmarkStart w:id="227" w:name="__Fieldmark__113_1129086046"/>
            <w:bookmarkEnd w:id="227"/>
            <w:r/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489" w:type="dxa"/>
            <w:gridSpan w:val="8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chtu (se souhlasem vlastníka)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228" w:name="__Fieldmark__114_1129086046"/>
            <w:bookmarkStart w:id="229" w:name="__Fieldmark__114_1129086046"/>
            <w:bookmarkEnd w:id="229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gridSpan w:val="6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chtu</w:t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30" w:name="__Fieldmark__115_1129086046"/>
            <w:bookmarkStart w:id="231" w:name="__Fieldmark__115_1129086046"/>
            <w:bookmarkEnd w:id="231"/>
            <w:r/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489" w:type="dxa"/>
            <w:gridSpan w:val="8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zdání se práva na náhradu škody na pozemku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232" w:name="__Fieldmark__116_1129086046"/>
            <w:bookmarkStart w:id="233" w:name="__Fieldmark__116_1129086046"/>
            <w:bookmarkEnd w:id="233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gridSpan w:val="6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zdání se práva na náhradu škody na pozemku</w:t>
            </w:r>
          </w:p>
        </w:tc>
      </w:tr>
      <w:tr>
        <w:trPr>
          <w:trHeight w:val="2409" w:hRule="atLeast"/>
          <w:cantSplit w:val="true"/>
        </w:trPr>
        <w:tc>
          <w:tcPr>
            <w:tcW w:w="10774" w:type="dxa"/>
            <w:gridSpan w:val="1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DBE5F1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right="57" w:hanging="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Uveďte stručný popis práva podle předložené listiny. Při označování osob, kterým právo svědčí, můžete využít pořadová čísla z části I. formuláře.</w:t>
            </w:r>
          </w:p>
          <w:p>
            <w:pPr>
              <w:pStyle w:val="Normal"/>
              <w:ind w:left="57" w:right="57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 případě vlastnického práva uveďte zejména jeho nabyvatele, dále zda je právo nabýváno k celku nebo jsou nemovitosti nabývány do spoluvlastnictví, zda jsou nemovitosti nabývány do společného jmění manželů nebo do jiného majetkového společenství manželů podle cizího práva atd. Nabývá-li nemovitost do svého spoluvlastnictví více osob, uveďte, zda jsou jejich podíly stejné, pokud stejné nejsou, uveďte i velikost těchto podílů pro jednotlivé osoby.</w:t>
            </w:r>
          </w:p>
          <w:p>
            <w:pPr>
              <w:pStyle w:val="Normal"/>
              <w:ind w:left="57" w:right="57" w:hanging="0"/>
              <w:jc w:val="both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sz w:val="16"/>
                <w:szCs w:val="16"/>
              </w:rPr>
              <w:t>Pokud spolu s vlastnickým právem pro Českou republiku, kraj, obec či podílníky podílového fondu vzniká další oprávnění, uveďte, o jaké oprávnění se jedná a pro koho vzniká (např. příslušnost hospodařit s majetkem státu, hospodaření příspěvkové organizace se svěřeným majetkem obce či kraje ...).</w:t>
            </w:r>
          </w:p>
          <w:p>
            <w:pPr>
              <w:pStyle w:val="Normal"/>
              <w:ind w:left="57" w:right="57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 případě zástavního/budoucího zástavního/podzástavního práva označte pohledávky, k jejichž zajištění je zřizováno, a osobu/osoby zástavního věřitele, případně jeho podíl na pohledávce vyjádřený zlomkem, procentem nebo výší části jistiny.</w:t>
            </w:r>
          </w:p>
          <w:p>
            <w:pPr>
              <w:pStyle w:val="Normal"/>
              <w:ind w:left="57" w:right="57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 případě věcného břemene uveďte obsah a rozsah oprávnění, dobu trvání a označte oprávněnou osobu nebo nemovitost oprávněného vlastníka.</w:t>
            </w:r>
          </w:p>
          <w:p>
            <w:pPr>
              <w:pStyle w:val="Normal"/>
              <w:ind w:left="57" w:right="57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 případě ostatních práv uveďte zejména dobu trvání a označte oprávněnou, příp. povinnou osobu (je-li odlišná od vlastníka věci). V případě výmazu práva označte rušené právo číslem řízení, pod kterým bylo zapsáno do katastru, nebo jinými vhodnými údaji.</w:t>
            </w:r>
          </w:p>
        </w:tc>
      </w:tr>
      <w:tr>
        <w:trPr>
          <w:trHeight w:val="373" w:hRule="exact"/>
          <w:cantSplit w:val="true"/>
        </w:trPr>
        <w:tc>
          <w:tcPr>
            <w:tcW w:w="10774" w:type="dxa"/>
            <w:gridSpan w:val="16"/>
            <w:tcBorders>
              <w:top w:val="single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b/>
                <w:b/>
                <w:bCs/>
                <w:i/>
                <w:i/>
                <w:iCs/>
                <w:color w:val="0000FF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BRANÍ A ČERPÁNÍ VODY ZE STUDNY NA POZEMKU P. Č. 573 V KAT. ÚZ. ŠTĚPÁNOVICE</w:t>
            </w:r>
          </w:p>
        </w:tc>
      </w:tr>
      <w:tr>
        <w:trPr>
          <w:trHeight w:val="373" w:hRule="exact"/>
          <w:cantSplit w:val="true"/>
        </w:trPr>
        <w:tc>
          <w:tcPr>
            <w:tcW w:w="10774" w:type="dxa"/>
            <w:gridSpan w:val="16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 xml:space="preserve">VODOVODNÍM POTRUBÍM VEDENÝM ZE STUDNY K ČERPACÍMU ZAŘÍZENÍ V DOMĚ Č. P. 849, KTERÝ JE SOUČÁSTÍ </w:t>
            </w:r>
          </w:p>
        </w:tc>
      </w:tr>
      <w:tr>
        <w:trPr>
          <w:trHeight w:val="373" w:hRule="exact"/>
          <w:cantSplit w:val="true"/>
        </w:trPr>
        <w:tc>
          <w:tcPr>
            <w:tcW w:w="10774" w:type="dxa"/>
            <w:gridSpan w:val="16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POZEMKU P. Č. ST. 241 A S PRÁVEM PŘÍSTUPU KE STUDNI PRO KAŽDÉHO VLASTNÍKA POZEMKŮ P. Č. ST. 241,</w:t>
            </w:r>
          </w:p>
        </w:tc>
      </w:tr>
      <w:tr>
        <w:trPr>
          <w:trHeight w:val="373" w:hRule="exact"/>
          <w:cantSplit w:val="true"/>
        </w:trPr>
        <w:tc>
          <w:tcPr>
            <w:tcW w:w="10774" w:type="dxa"/>
            <w:gridSpan w:val="16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P. Č. 572 A P. Č. 576 V KAT. ÚZ. ŠTĚPÁNOVICE, V ROZSAHU VYZNAČENÉM V GEOMETRICKÉM PLÁNU Č. 164-215/2014</w:t>
            </w:r>
          </w:p>
        </w:tc>
      </w:tr>
      <w:tr>
        <w:trPr>
          <w:trHeight w:val="373" w:hRule="exact"/>
          <w:cantSplit w:val="true"/>
        </w:trPr>
        <w:tc>
          <w:tcPr>
            <w:tcW w:w="10774" w:type="dxa"/>
            <w:gridSpan w:val="16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73" w:hRule="exact"/>
          <w:cantSplit w:val="true"/>
        </w:trPr>
        <w:tc>
          <w:tcPr>
            <w:tcW w:w="10774" w:type="dxa"/>
            <w:gridSpan w:val="16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73" w:hRule="exact"/>
          <w:cantSplit w:val="true"/>
        </w:trPr>
        <w:tc>
          <w:tcPr>
            <w:tcW w:w="10774" w:type="dxa"/>
            <w:gridSpan w:val="16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73" w:hRule="exact"/>
          <w:cantSplit w:val="true"/>
        </w:trPr>
        <w:tc>
          <w:tcPr>
            <w:tcW w:w="10774" w:type="dxa"/>
            <w:gridSpan w:val="16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color w:val="0000FF"/>
                <w:sz w:val="18"/>
                <w:szCs w:val="18"/>
              </w:rPr>
            </w:r>
          </w:p>
        </w:tc>
      </w:tr>
      <w:tr>
        <w:trPr>
          <w:trHeight w:val="933" w:hRule="atLeast"/>
          <w:cantSplit w:val="true"/>
        </w:trPr>
        <w:tc>
          <w:tcPr>
            <w:tcW w:w="8081" w:type="dxa"/>
            <w:gridSpan w:val="1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DBE5F1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 pořadí</w:t>
            </w:r>
          </w:p>
          <w:p>
            <w:pPr>
              <w:pStyle w:val="Normal"/>
              <w:ind w:left="57" w:righ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veďte pouze v případě, že pro nově vznikající právo bylo v minulosti vyhrazeno přednostní pořadí nebo se jedná o zástavní právo, které má být zapsáno namísto uvolněného zástavního práva nebo zaměněno za jiné zástavní právo</w:t>
            </w:r>
          </w:p>
        </w:tc>
        <w:tc>
          <w:tcPr>
            <w:tcW w:w="2693" w:type="dxa"/>
            <w:gridSpan w:val="4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DBE5F1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57" w:righ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ind w:left="57" w:right="57" w:hanging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Číslo řízení, pod kterým byla zapsána poznámka nebo zástavní právo určující pořadí</w:t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234" w:name="__Fieldmark__117_1129086046"/>
            <w:bookmarkStart w:id="235" w:name="__Fieldmark__117_1129086046"/>
            <w:bookmarkEnd w:id="235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7616" w:type="dxa"/>
            <w:gridSpan w:val="11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odle poznámky o výhradě přednostního pořadí </w:t>
            </w:r>
          </w:p>
        </w:tc>
        <w:tc>
          <w:tcPr>
            <w:tcW w:w="2693" w:type="dxa"/>
            <w:gridSpan w:val="4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236" w:name="__Fieldmark__118_1129086046"/>
            <w:bookmarkStart w:id="237" w:name="__Fieldmark__118_1129086046"/>
            <w:bookmarkEnd w:id="237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7616" w:type="dxa"/>
            <w:gridSpan w:val="11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volněného zástavního práva</w:t>
            </w:r>
          </w:p>
        </w:tc>
        <w:tc>
          <w:tcPr>
            <w:tcW w:w="2693" w:type="dxa"/>
            <w:gridSpan w:val="4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238" w:name="__Fieldmark__119_1129086046"/>
            <w:bookmarkStart w:id="239" w:name="__Fieldmark__119_1129086046"/>
            <w:bookmarkEnd w:id="239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7616" w:type="dxa"/>
            <w:gridSpan w:val="11"/>
            <w:tcBorders>
              <w:top w:val="dotted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ástavního práva, za které má být po jeho zániku zaměněno</w:t>
            </w:r>
          </w:p>
        </w:tc>
        <w:tc>
          <w:tcPr>
            <w:tcW w:w="2693" w:type="dxa"/>
            <w:gridSpan w:val="4"/>
            <w:tcBorders>
              <w:top w:val="dotted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26" w:hRule="atLeast"/>
          <w:cantSplit w:val="true"/>
        </w:trPr>
        <w:tc>
          <w:tcPr>
            <w:tcW w:w="10774" w:type="dxa"/>
            <w:gridSpan w:val="1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DBE5F1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60"/>
              <w:ind w:left="57" w:hanging="0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k následujícím nemovitostem:</w:t>
            </w:r>
          </w:p>
          <w:p>
            <w:pPr>
              <w:pStyle w:val="Normal"/>
              <w:ind w:left="57" w:hanging="0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Pozemky:</w:t>
            </w:r>
          </w:p>
          <w:p>
            <w:pPr>
              <w:pStyle w:val="Normal"/>
              <w:ind w:left="57" w:right="57" w:hanging="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Pozemky označte parcelním číslem a názvem katastrálního území. Pokud se pozemky nacházejí v tomtéž katastrálním území, uveďte název katastrálního území pouze na prvním řádku.</w:t>
            </w:r>
          </w:p>
          <w:p>
            <w:pPr>
              <w:pStyle w:val="Normal"/>
              <w:ind w:left="57" w:right="5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6"/>
                <w:szCs w:val="16"/>
              </w:rPr>
              <w:t>Pokud se jedná o katastrální území se dvojí číselnou řadou parcel a na listu vlastnictví je před parcelním číslem pozemku uvedena zkratka „st.“, uveďte parcelní číslo včetně této zkratky.</w:t>
            </w:r>
          </w:p>
          <w:p>
            <w:pPr>
              <w:pStyle w:val="Normal"/>
              <w:ind w:left="57" w:right="57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Jedná-li se o </w:t>
            </w:r>
            <w:r>
              <w:rPr>
                <w:rFonts w:cs="Arial" w:ascii="Arial" w:hAnsi="Arial"/>
                <w:b/>
                <w:sz w:val="16"/>
                <w:szCs w:val="16"/>
              </w:rPr>
              <w:t>pozemek ve zjednodušené evidenci</w:t>
            </w:r>
            <w:r>
              <w:rPr>
                <w:rFonts w:cs="Arial" w:ascii="Arial" w:hAnsi="Arial"/>
                <w:sz w:val="16"/>
                <w:szCs w:val="16"/>
              </w:rPr>
              <w:t xml:space="preserve">, uveďte v položce „údaje dřívější pozemkové evidence“ údaj o původu jeho parcelního čísla, a to zkratkou EN pro původ „evidence nemovitostí“, PK pro původ „pozemkový katastr“ a GP pro původ „přídělový plán nebo jiný podklad“. V případě, že předmětný pozemek byl v minulosti dotčen změnou hranice katastrálního území, uveďte zde rovněž název původního katastrálního území, ze kterého jeho parcelní číslo pochází. </w:t>
            </w:r>
          </w:p>
          <w:p>
            <w:pPr>
              <w:pStyle w:val="Normal"/>
              <w:ind w:left="57" w:right="57" w:hanging="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Jedná-li se o nově zapisovaný pozemek podle geometrického plánu, uveďte také číslo tohoto geometrického plánu.</w:t>
            </w:r>
          </w:p>
          <w:p>
            <w:pPr>
              <w:pStyle w:val="Normal"/>
              <w:ind w:left="57" w:right="57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Jedná-li se o díl pozemku podle geometrického plánu, uveďte za parcelním číslem lomítko a označení příslušného dílu písmenem malé abecedy.</w:t>
            </w:r>
          </w:p>
          <w:p>
            <w:pPr>
              <w:pStyle w:val="Normal"/>
              <w:ind w:left="57" w:right="57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poluvlastnický podíl nevyplňujte, pokud je právo nabýváno k celku. Pokud je nabýváno nebo zatěžováno více spoluvlastnických podílů zároveň, uveďte celkový spoluvlastnický podíl (součet všech nabývaných nebo zatížených podílů).</w:t>
            </w:r>
          </w:p>
        </w:tc>
      </w:tr>
      <w:tr>
        <w:trPr>
          <w:trHeight w:val="454" w:hRule="exact"/>
          <w:cantSplit w:val="true"/>
        </w:trPr>
        <w:tc>
          <w:tcPr>
            <w:tcW w:w="441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atastrální území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arcelní číslo</w:t>
            </w:r>
          </w:p>
        </w:tc>
        <w:tc>
          <w:tcPr>
            <w:tcW w:w="2628" w:type="dxa"/>
            <w:gridSpan w:val="5"/>
            <w:tcBorders>
              <w:top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údaje dřívější pozemkové evidence</w:t>
            </w:r>
          </w:p>
        </w:tc>
        <w:tc>
          <w:tcPr>
            <w:tcW w:w="1341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číslo geom. plánu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poluvl. podíl</w:t>
            </w:r>
          </w:p>
        </w:tc>
      </w:tr>
      <w:tr>
        <w:trPr>
          <w:trHeight w:val="340" w:hRule="exact"/>
          <w:cantSplit w:val="true"/>
        </w:trPr>
        <w:tc>
          <w:tcPr>
            <w:tcW w:w="4413" w:type="dxa"/>
            <w:gridSpan w:val="7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ŠTĚPÁNOVICE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573</w:t>
            </w:r>
          </w:p>
        </w:tc>
        <w:tc>
          <w:tcPr>
            <w:tcW w:w="2628" w:type="dxa"/>
            <w:gridSpan w:val="5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41" w:type="dxa"/>
            <w:gridSpan w:val="2"/>
            <w:tcBorders>
              <w:top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4413" w:type="dxa"/>
            <w:gridSpan w:val="7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58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28" w:type="dxa"/>
            <w:gridSpan w:val="5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41" w:type="dxa"/>
            <w:gridSpan w:val="2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4413" w:type="dxa"/>
            <w:gridSpan w:val="7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58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28" w:type="dxa"/>
            <w:gridSpan w:val="5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41" w:type="dxa"/>
            <w:gridSpan w:val="2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4413" w:type="dxa"/>
            <w:gridSpan w:val="7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58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28" w:type="dxa"/>
            <w:gridSpan w:val="5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41" w:type="dxa"/>
            <w:gridSpan w:val="2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4413" w:type="dxa"/>
            <w:gridSpan w:val="7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58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28" w:type="dxa"/>
            <w:gridSpan w:val="5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41" w:type="dxa"/>
            <w:gridSpan w:val="2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4413" w:type="dxa"/>
            <w:gridSpan w:val="7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58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28" w:type="dxa"/>
            <w:gridSpan w:val="5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41" w:type="dxa"/>
            <w:gridSpan w:val="2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4413" w:type="dxa"/>
            <w:gridSpan w:val="7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58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28" w:type="dxa"/>
            <w:gridSpan w:val="5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41" w:type="dxa"/>
            <w:gridSpan w:val="2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4413" w:type="dxa"/>
            <w:gridSpan w:val="7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58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28" w:type="dxa"/>
            <w:gridSpan w:val="5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41" w:type="dxa"/>
            <w:gridSpan w:val="2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4413" w:type="dxa"/>
            <w:gridSpan w:val="7"/>
            <w:tcBorders>
              <w:top w:val="dotted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58" w:type="dxa"/>
            <w:tcBorders>
              <w:top w:val="dotted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28" w:type="dxa"/>
            <w:gridSpan w:val="5"/>
            <w:tcBorders>
              <w:top w:val="dotted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41" w:type="dxa"/>
            <w:gridSpan w:val="2"/>
            <w:tcBorders>
              <w:top w:val="dotted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tted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482" w:hRule="atLeast"/>
          <w:cantSplit w:val="true"/>
        </w:trPr>
        <w:tc>
          <w:tcPr>
            <w:tcW w:w="10774" w:type="dxa"/>
            <w:gridSpan w:val="1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DBE5F1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right="57" w:hanging="0"/>
              <w:jc w:val="both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Stavby (pouze pokud nejsou součástí pozemku):</w:t>
            </w:r>
          </w:p>
          <w:p>
            <w:pPr>
              <w:pStyle w:val="Normal"/>
              <w:ind w:left="57" w:right="57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veďte, o jaký typ stavby se jedná – zda jde o budovu (bud.), rozestavěnou budovu (rozestav.) nebo o vodní dílo (v. dílo).</w:t>
            </w:r>
          </w:p>
          <w:p>
            <w:pPr>
              <w:pStyle w:val="Normal"/>
              <w:ind w:left="57" w:right="57" w:hanging="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Budovu označte číslem popisným nebo evidenčním a údajem o části obce. Pokud se číslo popisné ani evidenční budově nepřiděluje, uveďte pouze namísto části obce způsob jejího využití. Dále budovu označte údaji o pozemku (všech pozemcích), na kterém je budova postavena.</w:t>
            </w:r>
          </w:p>
          <w:p>
            <w:pPr>
              <w:pStyle w:val="Normal"/>
              <w:ind w:left="57" w:right="57" w:hanging="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Rozestavěnou budovu označte údaji o pozemku (všech pozemcích), na němž je rozestavěna, a označením, že se jedná o rozestavěnou budovu (typ).</w:t>
            </w:r>
          </w:p>
          <w:p>
            <w:pPr>
              <w:pStyle w:val="Normal"/>
              <w:ind w:left="57" w:right="57" w:hanging="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Vodní dílo označte údaji o pozemku (všech pozemcích), na němž je postaveno, a způsobem jeho využití.</w:t>
            </w:r>
          </w:p>
          <w:p>
            <w:pPr>
              <w:pStyle w:val="Normal"/>
              <w:ind w:left="57" w:right="57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poluvlastnický podíl uveďte podle pravidel popsaných u předchozího odstavce</w:t>
            </w:r>
          </w:p>
        </w:tc>
      </w:tr>
      <w:tr>
        <w:trPr>
          <w:trHeight w:val="340" w:hRule="exact"/>
          <w:cantSplit w:val="true"/>
        </w:trPr>
        <w:tc>
          <w:tcPr>
            <w:tcW w:w="439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stavba</w:t>
            </w:r>
          </w:p>
        </w:tc>
        <w:tc>
          <w:tcPr>
            <w:tcW w:w="5245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  <w:vertAlign w:val="superscript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na pozemku</w:t>
            </w:r>
          </w:p>
        </w:tc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  <w:vertAlign w:val="superscript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spoluvl. podíl</w:t>
            </w:r>
          </w:p>
        </w:tc>
      </w:tr>
      <w:tr>
        <w:trPr>
          <w:trHeight w:val="454" w:hRule="exact"/>
          <w:cantSplit w:val="true"/>
        </w:trPr>
        <w:tc>
          <w:tcPr>
            <w:tcW w:w="113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yp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č.p./ č.ev.*)</w:t>
            </w:r>
          </w:p>
        </w:tc>
        <w:tc>
          <w:tcPr>
            <w:tcW w:w="26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část obce/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způsob využití stavby*)</w:t>
            </w:r>
          </w:p>
        </w:tc>
        <w:tc>
          <w:tcPr>
            <w:tcW w:w="4111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atastrální území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arcelní číslo</w:t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1135" w:type="dxa"/>
            <w:gridSpan w:val="3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93" w:type="dxa"/>
            <w:gridSpan w:val="2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111" w:type="dxa"/>
            <w:gridSpan w:val="8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1135" w:type="dxa"/>
            <w:gridSpan w:val="3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93" w:type="dxa"/>
            <w:gridSpan w:val="2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111" w:type="dxa"/>
            <w:gridSpan w:val="8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1135" w:type="dxa"/>
            <w:gridSpan w:val="3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93" w:type="dxa"/>
            <w:gridSpan w:val="2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111" w:type="dxa"/>
            <w:gridSpan w:val="8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1135" w:type="dxa"/>
            <w:gridSpan w:val="3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93" w:type="dxa"/>
            <w:gridSpan w:val="2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111" w:type="dxa"/>
            <w:gridSpan w:val="8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1135" w:type="dxa"/>
            <w:gridSpan w:val="3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93" w:type="dxa"/>
            <w:gridSpan w:val="2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111" w:type="dxa"/>
            <w:gridSpan w:val="8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1135" w:type="dxa"/>
            <w:gridSpan w:val="3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93" w:type="dxa"/>
            <w:gridSpan w:val="2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111" w:type="dxa"/>
            <w:gridSpan w:val="8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1135" w:type="dxa"/>
            <w:gridSpan w:val="3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93" w:type="dxa"/>
            <w:gridSpan w:val="2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111" w:type="dxa"/>
            <w:gridSpan w:val="8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1135" w:type="dxa"/>
            <w:gridSpan w:val="3"/>
            <w:tcBorders>
              <w:top w:val="dotted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93" w:type="dxa"/>
            <w:gridSpan w:val="2"/>
            <w:tcBorders>
              <w:top w:val="dotted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111" w:type="dxa"/>
            <w:gridSpan w:val="8"/>
            <w:tcBorders>
              <w:top w:val="dotted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749" w:hRule="atLeast"/>
          <w:cantSplit w:val="true"/>
        </w:trPr>
        <w:tc>
          <w:tcPr>
            <w:tcW w:w="10774" w:type="dxa"/>
            <w:gridSpan w:val="1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DBE5F1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/>
            </w:pPr>
            <w:r>
              <w:rPr>
                <w:rFonts w:cs="Arial" w:ascii="Arial" w:hAnsi="Arial"/>
                <w:b/>
                <w:bCs/>
                <w:sz w:val="18"/>
              </w:rPr>
              <w:t>Právo stavby:</w:t>
            </w:r>
          </w:p>
          <w:p>
            <w:pPr>
              <w:pStyle w:val="Normal"/>
              <w:ind w:left="57" w:right="57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Uveďte, pro jaký typ stavby bylo právo stavby zřízeno (účel práva stavby). </w:t>
            </w:r>
          </w:p>
          <w:p>
            <w:pPr>
              <w:pStyle w:val="Normal"/>
              <w:ind w:left="57" w:right="57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ozemek, který je zatížen právem stavby, a podíl na právu stavby uveďte podle pravidel popsaných u odstavce „Pozemky“.</w:t>
            </w:r>
          </w:p>
        </w:tc>
      </w:tr>
      <w:tr>
        <w:trPr>
          <w:trHeight w:val="340" w:hRule="exact"/>
          <w:cantSplit w:val="true"/>
        </w:trPr>
        <w:tc>
          <w:tcPr>
            <w:tcW w:w="2771" w:type="dxa"/>
            <w:gridSpan w:val="5"/>
            <w:vMerge w:val="restart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účel práva stavby</w:t>
            </w:r>
          </w:p>
        </w:tc>
        <w:tc>
          <w:tcPr>
            <w:tcW w:w="6869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k pozemku</w:t>
            </w:r>
          </w:p>
        </w:tc>
        <w:tc>
          <w:tcPr>
            <w:tcW w:w="1134" w:type="dxa"/>
            <w:vMerge w:val="restart"/>
            <w:tcBorders>
              <w:top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podíl na právu stavby</w:t>
            </w:r>
          </w:p>
        </w:tc>
      </w:tr>
      <w:tr>
        <w:trPr>
          <w:trHeight w:val="454" w:hRule="exact"/>
          <w:cantSplit w:val="true"/>
        </w:trPr>
        <w:tc>
          <w:tcPr>
            <w:tcW w:w="2771" w:type="dxa"/>
            <w:gridSpan w:val="5"/>
            <w:vMerge w:val="continue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453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atastrální území</w:t>
            </w:r>
          </w:p>
        </w:tc>
        <w:tc>
          <w:tcPr>
            <w:tcW w:w="1199" w:type="dxa"/>
            <w:gridSpan w:val="3"/>
            <w:tcBorders>
              <w:top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arcelní číslo</w:t>
            </w:r>
          </w:p>
        </w:tc>
        <w:tc>
          <w:tcPr>
            <w:tcW w:w="1134" w:type="dxa"/>
            <w:tcBorders>
              <w:top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číslo geom. plánu</w:t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2771" w:type="dxa"/>
            <w:gridSpan w:val="5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536" w:type="dxa"/>
            <w:gridSpan w:val="6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99" w:type="dxa"/>
            <w:gridSpan w:val="3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2771" w:type="dxa"/>
            <w:gridSpan w:val="5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536" w:type="dxa"/>
            <w:gridSpan w:val="6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99" w:type="dxa"/>
            <w:gridSpan w:val="3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2771" w:type="dxa"/>
            <w:gridSpan w:val="5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536" w:type="dxa"/>
            <w:gridSpan w:val="6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99" w:type="dxa"/>
            <w:gridSpan w:val="3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2771" w:type="dxa"/>
            <w:gridSpan w:val="5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536" w:type="dxa"/>
            <w:gridSpan w:val="6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99" w:type="dxa"/>
            <w:gridSpan w:val="3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2771" w:type="dxa"/>
            <w:gridSpan w:val="5"/>
            <w:tcBorders>
              <w:top w:val="dotted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536" w:type="dxa"/>
            <w:gridSpan w:val="6"/>
            <w:tcBorders>
              <w:top w:val="dotted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99" w:type="dxa"/>
            <w:gridSpan w:val="3"/>
            <w:tcBorders>
              <w:top w:val="dotted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spacing w:before="60" w:after="0"/>
        <w:ind w:left="283" w:hanging="567"/>
        <w:jc w:val="both"/>
        <w:rPr/>
      </w:pPr>
      <w:r>
        <w:rPr>
          <w:rFonts w:cs="Arial" w:ascii="Arial" w:hAnsi="Arial"/>
          <w:sz w:val="18"/>
          <w:szCs w:val="18"/>
        </w:rPr>
        <w:t>*)</w:t>
        <w:tab/>
      </w:r>
      <w:r>
        <w:rPr>
          <w:rFonts w:cs="Arial" w:ascii="Arial" w:hAnsi="Arial"/>
          <w:sz w:val="16"/>
          <w:szCs w:val="16"/>
        </w:rPr>
        <w:t>Nehodící se škrtněte.</w:t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Arial">
    <w:altName w:val="Bold"/>
    <w:charset w:val="ee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TextkomenteChar">
    <w:name w:val="Text komentáře Char"/>
    <w:qFormat/>
    <w:rPr>
      <w:rFonts w:ascii="Times New Roman" w:hAnsi="Times New Roman" w:eastAsia="Times New Roman" w:cs="Times New Roman"/>
      <w:sz w:val="20"/>
      <w:szCs w:val="20"/>
    </w:rPr>
  </w:style>
  <w:style w:type="character" w:styleId="TextbublinyChar">
    <w:name w:val="Text bubliny Char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6T13:19:00Z</dcterms:created>
  <dc:creator>vrzaloval</dc:creator>
  <dc:description/>
  <cp:keywords/>
  <dc:language>en-US</dc:language>
  <cp:lastModifiedBy>vrzaloval</cp:lastModifiedBy>
  <dcterms:modified xsi:type="dcterms:W3CDTF">2013-12-17T17:18:00Z</dcterms:modified>
  <cp:revision>5</cp:revision>
  <dc:subject/>
  <dc:title/>
</cp:coreProperties>
</file>