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233831833"/>
            <w:bookmarkStart w:id="3" w:name="__Fieldmark__0_323383183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233831833"/>
            <w:bookmarkStart w:id="5" w:name="__Fieldmark__1_323383183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233831833"/>
            <w:bookmarkStart w:id="7" w:name="__Fieldmark__2_323383183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233831833"/>
            <w:bookmarkStart w:id="9" w:name="__Fieldmark__3_323383183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233831833"/>
            <w:bookmarkStart w:id="11" w:name="__Fieldmark__4_323383183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233831833"/>
            <w:bookmarkStart w:id="13" w:name="__Fieldmark__5_323383183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233831833"/>
            <w:bookmarkStart w:id="15" w:name="__Fieldmark__6_323383183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233831833"/>
            <w:bookmarkStart w:id="17" w:name="__Fieldmark__7_323383183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233831833"/>
            <w:bookmarkStart w:id="19" w:name="__Fieldmark__8_323383183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233831833"/>
            <w:bookmarkStart w:id="21" w:name="__Fieldmark__9_323383183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233831833"/>
            <w:bookmarkStart w:id="23" w:name="__Fieldmark__10_323383183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233831833"/>
            <w:bookmarkStart w:id="25" w:name="__Fieldmark__11_323383183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233831833"/>
            <w:bookmarkStart w:id="27" w:name="__Fieldmark__12_323383183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233831833"/>
            <w:bookmarkStart w:id="29" w:name="__Fieldmark__13_323383183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233831833"/>
            <w:bookmarkStart w:id="31" w:name="__Fieldmark__14_323383183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233831833"/>
            <w:bookmarkStart w:id="33" w:name="__Fieldmark__15_323383183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233831833"/>
            <w:bookmarkStart w:id="35" w:name="__Fieldmark__16_32338318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233831833"/>
            <w:bookmarkStart w:id="37" w:name="__Fieldmark__17_323383183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233831833"/>
            <w:bookmarkStart w:id="39" w:name="__Fieldmark__18_323383183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