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950438332"/>
            <w:bookmarkStart w:id="1" w:name="__Fieldmark__0_95043833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950438332"/>
            <w:bookmarkStart w:id="3" w:name="__Fieldmark__1_95043833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950438332"/>
            <w:bookmarkStart w:id="5" w:name="__Fieldmark__2_95043833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950438332"/>
            <w:bookmarkStart w:id="7" w:name="__Fieldmark__3_95043833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950438332"/>
            <w:bookmarkStart w:id="9" w:name="__Fieldmark__4_95043833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950438332"/>
            <w:bookmarkStart w:id="11" w:name="__Fieldmark__5_95043833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950438332"/>
            <w:bookmarkStart w:id="13" w:name="__Fieldmark__6_95043833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950438332"/>
            <w:bookmarkStart w:id="15" w:name="__Fieldmark__7_95043833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950438332"/>
            <w:bookmarkStart w:id="17" w:name="__Fieldmark__8_95043833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950438332"/>
            <w:bookmarkStart w:id="19" w:name="__Fieldmark__9_95043833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950438332"/>
            <w:bookmarkStart w:id="21" w:name="__Fieldmark__10_95043833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950438332"/>
            <w:bookmarkStart w:id="23" w:name="__Fieldmark__11_95043833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950438332"/>
            <w:bookmarkStart w:id="25" w:name="__Fieldmark__12_95043833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950438332"/>
            <w:bookmarkStart w:id="27" w:name="__Fieldmark__13_95043833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950438332"/>
            <w:bookmarkStart w:id="29" w:name="__Fieldmark__14_95043833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950438332"/>
            <w:bookmarkStart w:id="31" w:name="__Fieldmark__15_95043833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950438332"/>
            <w:bookmarkStart w:id="33" w:name="__Fieldmark__16_95043833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950438332"/>
            <w:bookmarkStart w:id="35" w:name="__Fieldmark__17_95043833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950438332"/>
            <w:bookmarkStart w:id="37" w:name="__Fieldmark__18_95043833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950438332"/>
            <w:bookmarkStart w:id="39" w:name="__Fieldmark__19_95043833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950438332"/>
            <w:bookmarkStart w:id="41" w:name="__Fieldmark__20_95043833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950438332"/>
            <w:bookmarkStart w:id="43" w:name="__Fieldmark__21_95043833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950438332"/>
            <w:bookmarkStart w:id="45" w:name="__Fieldmark__22_95043833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950438332"/>
            <w:bookmarkStart w:id="47" w:name="__Fieldmark__23_95043833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950438332"/>
            <w:bookmarkStart w:id="49" w:name="__Fieldmark__24_95043833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950438332"/>
            <w:bookmarkStart w:id="51" w:name="__Fieldmark__25_95043833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950438332"/>
            <w:bookmarkStart w:id="53" w:name="__Fieldmark__26_95043833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950438332"/>
            <w:bookmarkStart w:id="55" w:name="__Fieldmark__27_950438332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950438332"/>
            <w:bookmarkStart w:id="57" w:name="__Fieldmark__28_950438332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950438332"/>
            <w:bookmarkStart w:id="59" w:name="__Fieldmark__29_95043833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950438332"/>
            <w:bookmarkStart w:id="61" w:name="__Fieldmark__30_950438332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950438332"/>
            <w:bookmarkStart w:id="63" w:name="__Fieldmark__31_95043833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950438332"/>
            <w:bookmarkStart w:id="65" w:name="__Fieldmark__32_95043833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950438332"/>
            <w:bookmarkStart w:id="67" w:name="__Fieldmark__33_950438332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950438332"/>
            <w:bookmarkStart w:id="69" w:name="__Fieldmark__34_95043833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950438332"/>
            <w:bookmarkStart w:id="71" w:name="__Fieldmark__35_950438332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