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210907312"/>
            <w:bookmarkStart w:id="1" w:name="__Fieldmark__0_221090731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210907312"/>
            <w:bookmarkStart w:id="3" w:name="__Fieldmark__1_2210907312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210907312"/>
            <w:bookmarkStart w:id="5" w:name="__Fieldmark__2_2210907312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210907312"/>
            <w:bookmarkStart w:id="7" w:name="__Fieldmark__3_2210907312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210907312"/>
            <w:bookmarkStart w:id="9" w:name="__Fieldmark__4_2210907312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210907312"/>
            <w:bookmarkStart w:id="11" w:name="__Fieldmark__5_2210907312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210907312"/>
            <w:bookmarkStart w:id="13" w:name="__Fieldmark__6_2210907312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210907312"/>
            <w:bookmarkStart w:id="15" w:name="__Fieldmark__7_2210907312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210907312"/>
            <w:bookmarkStart w:id="17" w:name="__Fieldmark__8_2210907312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210907312"/>
            <w:bookmarkStart w:id="19" w:name="__Fieldmark__9_2210907312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210907312"/>
            <w:bookmarkStart w:id="21" w:name="__Fieldmark__10_2210907312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210907312"/>
            <w:bookmarkStart w:id="23" w:name="__Fieldmark__11_2210907312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210907312"/>
            <w:bookmarkStart w:id="25" w:name="__Fieldmark__12_2210907312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210907312"/>
            <w:bookmarkStart w:id="27" w:name="__Fieldmark__13_2210907312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210907312"/>
            <w:bookmarkStart w:id="29" w:name="__Fieldmark__14_2210907312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210907312"/>
            <w:bookmarkStart w:id="31" w:name="__Fieldmark__15_2210907312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210907312"/>
            <w:bookmarkStart w:id="33" w:name="__Fieldmark__16_2210907312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210907312"/>
            <w:bookmarkStart w:id="35" w:name="__Fieldmark__17_2210907312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210907312"/>
            <w:bookmarkStart w:id="37" w:name="__Fieldmark__18_2210907312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210907312"/>
            <w:bookmarkStart w:id="39" w:name="__Fieldmark__19_2210907312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210907312"/>
            <w:bookmarkStart w:id="41" w:name="__Fieldmark__20_2210907312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210907312"/>
            <w:bookmarkStart w:id="43" w:name="__Fieldmark__21_2210907312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210907312"/>
            <w:bookmarkStart w:id="45" w:name="__Fieldmark__22_2210907312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210907312"/>
            <w:bookmarkStart w:id="47" w:name="__Fieldmark__23_2210907312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210907312"/>
            <w:bookmarkStart w:id="49" w:name="__Fieldmark__24_2210907312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210907312"/>
            <w:bookmarkStart w:id="51" w:name="__Fieldmark__25_2210907312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210907312"/>
            <w:bookmarkStart w:id="53" w:name="__Fieldmark__26_2210907312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2210907312"/>
            <w:bookmarkStart w:id="55" w:name="__Fieldmark__27_2210907312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2210907312"/>
            <w:bookmarkStart w:id="57" w:name="__Fieldmark__28_2210907312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210907312"/>
            <w:bookmarkStart w:id="59" w:name="__Fieldmark__29_2210907312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2210907312"/>
            <w:bookmarkStart w:id="61" w:name="__Fieldmark__30_2210907312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210907312"/>
            <w:bookmarkStart w:id="63" w:name="__Fieldmark__31_2210907312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210907312"/>
            <w:bookmarkStart w:id="65" w:name="__Fieldmark__32_2210907312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K NOVÝM JEDNOTKÁM PODLE ZMĚNY PROHLÁŠENÍ VLASTNÍKA BUDOVY O VYMEZENÍ NOVÝCH JEDNOTEK D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POLUVLASTNICTVÍ, A T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10236/69845 VE PROSPĚCH ÚČASTNICE Č. 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21456/69845 VE PROSPĚCH ÚČASTNÍKA Č. 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37163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/69845 VE PROSPĚCH ÚČASTNÍKA Č. 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987/69845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VE PROSPĚCH ÚČASTNÍKA Č. 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2210907312"/>
            <w:bookmarkStart w:id="67" w:name="__Fieldmark__33_2210907312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210907312"/>
            <w:bookmarkStart w:id="69" w:name="__Fieldmark__34_2210907312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2210907312"/>
            <w:bookmarkStart w:id="71" w:name="__Fieldmark__35_2210907312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8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9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ATELIÉ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10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JINÝ NEBYTOVÝ PROSTO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0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4/2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30:00Z</dcterms:created>
  <dc:creator>vrzaloval</dc:creator>
  <dc:description/>
  <cp:keywords/>
  <dc:language>en-US</dc:language>
  <cp:lastModifiedBy>vrzaloval</cp:lastModifiedBy>
  <dcterms:modified xsi:type="dcterms:W3CDTF">2013-12-17T17:05:00Z</dcterms:modified>
  <cp:revision>5</cp:revision>
  <dc:subject/>
  <dc:title/>
</cp:coreProperties>
</file>