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fg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1989096027"/>
            <w:bookmarkStart w:id="3" w:name="__Fieldmark__0_1989096027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 dpdpdpdp@coco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1989096027"/>
            <w:bookmarkStart w:id="5" w:name="__Fieldmark__1_1989096027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989096027"/>
            <w:bookmarkStart w:id="7" w:name="__Fieldmark__2_198909602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1989096027"/>
            <w:bookmarkStart w:id="9" w:name="__Fieldmark__3_1989096027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989096027"/>
            <w:bookmarkStart w:id="11" w:name="__Fieldmark__4_198909602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989096027"/>
            <w:bookmarkStart w:id="13" w:name="__Fieldmark__5_1989096027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989096027"/>
            <w:bookmarkStart w:id="15" w:name="__Fieldmark__6_1989096027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989096027"/>
            <w:bookmarkStart w:id="17" w:name="__Fieldmark__7_1989096027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989096027"/>
            <w:bookmarkStart w:id="19" w:name="__Fieldmark__8_198909602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989096027"/>
            <w:bookmarkStart w:id="21" w:name="__Fieldmark__9_1989096027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989096027"/>
            <w:bookmarkStart w:id="23" w:name="__Fieldmark__10_198909602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989096027"/>
            <w:bookmarkStart w:id="25" w:name="__Fieldmark__11_1989096027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989096027"/>
            <w:bookmarkStart w:id="27" w:name="__Fieldmark__12_1989096027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989096027"/>
            <w:bookmarkStart w:id="29" w:name="__Fieldmark__13_1989096027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989096027"/>
            <w:bookmarkStart w:id="31" w:name="__Fieldmark__14_1989096027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989096027"/>
            <w:bookmarkStart w:id="33" w:name="__Fieldmark__15_1989096027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989096027"/>
            <w:bookmarkStart w:id="35" w:name="__Fieldmark__16_1989096027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989096027"/>
            <w:bookmarkStart w:id="37" w:name="__Fieldmark__17_1989096027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989096027"/>
            <w:bookmarkStart w:id="39" w:name="__Fieldmark__18_1989096027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MĚNA PROHLÁŠENÍ VLASTNÍKA BUDOVY PODLE ZÁK. O VLASTICTVÍ BYTŮ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DOHODA VŠECH VLASTNÍKŮ JEDNOTEK O ZMĚNĚ PRÁV A POVINNOSTÍ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PIE USNESENÍ SHROMÁŽDĚNÍ SPOLEČENSTVÍ VLASTNÍKŮ O SCHVÁLENÍ ZMĚNY PROHLÁŠENÍ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ÍKŮ ZE DNE 28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OUHLAS STAVEBNÍHO ÚŘADU SE ZMĚNOU UŽÍVÁNÍ ZE DNE 1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46:00Z</dcterms:created>
  <dc:creator>vrzaloval</dc:creator>
  <dc:description/>
  <cp:keywords/>
  <dc:language>en-US</dc:language>
  <cp:lastModifiedBy>vrzaloval</cp:lastModifiedBy>
  <dcterms:modified xsi:type="dcterms:W3CDTF">2013-12-17T17:11:00Z</dcterms:modified>
  <cp:revision>4</cp:revision>
  <dc:subject/>
  <dc:title/>
</cp:coreProperties>
</file>