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29019415"/>
            <w:bookmarkStart w:id="1" w:name="__Fieldmark__0_40290194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29019415"/>
            <w:bookmarkStart w:id="3" w:name="__Fieldmark__1_402901941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29019415"/>
            <w:bookmarkStart w:id="5" w:name="__Fieldmark__2_402901941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29019415"/>
            <w:bookmarkStart w:id="7" w:name="__Fieldmark__3_402901941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29019415"/>
            <w:bookmarkStart w:id="9" w:name="__Fieldmark__4_402901941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29019415"/>
            <w:bookmarkStart w:id="11" w:name="__Fieldmark__5_402901941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29019415"/>
            <w:bookmarkStart w:id="13" w:name="__Fieldmark__6_402901941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29019415"/>
            <w:bookmarkStart w:id="15" w:name="__Fieldmark__7_402901941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29019415"/>
            <w:bookmarkStart w:id="17" w:name="__Fieldmark__8_402901941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29019415"/>
            <w:bookmarkStart w:id="19" w:name="__Fieldmark__9_402901941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29019415"/>
            <w:bookmarkStart w:id="21" w:name="__Fieldmark__10_402901941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29019415"/>
            <w:bookmarkStart w:id="23" w:name="__Fieldmark__11_402901941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29019415"/>
            <w:bookmarkStart w:id="25" w:name="__Fieldmark__12_402901941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29019415"/>
            <w:bookmarkStart w:id="27" w:name="__Fieldmark__13_402901941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29019415"/>
            <w:bookmarkStart w:id="29" w:name="__Fieldmark__14_402901941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29019415"/>
            <w:bookmarkStart w:id="31" w:name="__Fieldmark__15_402901941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29019415"/>
            <w:bookmarkStart w:id="33" w:name="__Fieldmark__16_402901941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29019415"/>
            <w:bookmarkStart w:id="35" w:name="__Fieldmark__17_402901941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29019415"/>
            <w:bookmarkStart w:id="37" w:name="__Fieldmark__18_402901941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29019415"/>
            <w:bookmarkStart w:id="39" w:name="__Fieldmark__19_402901941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29019415"/>
            <w:bookmarkStart w:id="41" w:name="__Fieldmark__20_402901941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29019415"/>
            <w:bookmarkStart w:id="43" w:name="__Fieldmark__21_402901941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29019415"/>
            <w:bookmarkStart w:id="45" w:name="__Fieldmark__22_402901941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29019415"/>
            <w:bookmarkStart w:id="47" w:name="__Fieldmark__23_402901941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29019415"/>
            <w:bookmarkStart w:id="49" w:name="__Fieldmark__24_402901941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29019415"/>
            <w:bookmarkStart w:id="51" w:name="__Fieldmark__25_402901941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29019415"/>
            <w:bookmarkStart w:id="53" w:name="__Fieldmark__26_402901941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029019415"/>
            <w:bookmarkStart w:id="55" w:name="__Fieldmark__27_402901941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029019415"/>
            <w:bookmarkStart w:id="57" w:name="__Fieldmark__28_402901941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29019415"/>
            <w:bookmarkStart w:id="59" w:name="__Fieldmark__29_402901941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029019415"/>
            <w:bookmarkStart w:id="61" w:name="__Fieldmark__30_402901941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29019415"/>
            <w:bookmarkStart w:id="63" w:name="__Fieldmark__31_402901941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29019415"/>
            <w:bookmarkStart w:id="65" w:name="__Fieldmark__32_402901941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029019415"/>
            <w:bookmarkStart w:id="67" w:name="__Fieldmark__33_402901941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29019415"/>
            <w:bookmarkStart w:id="69" w:name="__Fieldmark__34_402901941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029019415"/>
            <w:bookmarkStart w:id="71" w:name="__Fieldmark__35_402901941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