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396461928"/>
            <w:bookmarkStart w:id="3" w:name="__Fieldmark__0_239646192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396461928"/>
            <w:bookmarkStart w:id="5" w:name="__Fieldmark__1_239646192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396461928"/>
            <w:bookmarkStart w:id="7" w:name="__Fieldmark__2_239646192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396461928"/>
            <w:bookmarkStart w:id="9" w:name="__Fieldmark__3_239646192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396461928"/>
            <w:bookmarkStart w:id="11" w:name="__Fieldmark__4_23964619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396461928"/>
            <w:bookmarkStart w:id="13" w:name="__Fieldmark__5_239646192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396461928"/>
            <w:bookmarkStart w:id="15" w:name="__Fieldmark__6_23964619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396461928"/>
            <w:bookmarkStart w:id="17" w:name="__Fieldmark__7_239646192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396461928"/>
            <w:bookmarkStart w:id="19" w:name="__Fieldmark__8_23964619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396461928"/>
            <w:bookmarkStart w:id="21" w:name="__Fieldmark__9_239646192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396461928"/>
            <w:bookmarkStart w:id="23" w:name="__Fieldmark__10_23964619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396461928"/>
            <w:bookmarkStart w:id="25" w:name="__Fieldmark__11_239646192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396461928"/>
            <w:bookmarkStart w:id="27" w:name="__Fieldmark__12_239646192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396461928"/>
            <w:bookmarkStart w:id="29" w:name="__Fieldmark__13_239646192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396461928"/>
            <w:bookmarkStart w:id="31" w:name="__Fieldmark__14_239646192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396461928"/>
            <w:bookmarkStart w:id="33" w:name="__Fieldmark__15_239646192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396461928"/>
            <w:bookmarkStart w:id="35" w:name="__Fieldmark__16_239646192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396461928"/>
            <w:bookmarkStart w:id="37" w:name="__Fieldmark__17_239646192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396461928"/>
            <w:bookmarkStart w:id="39" w:name="__Fieldmark__18_239646192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