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470762075"/>
            <w:bookmarkStart w:id="3" w:name="__Fieldmark__0_470762075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470762075"/>
            <w:bookmarkStart w:id="5" w:name="__Fieldmark__1_470762075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470762075"/>
            <w:bookmarkStart w:id="7" w:name="__Fieldmark__2_470762075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470762075"/>
            <w:bookmarkStart w:id="9" w:name="__Fieldmark__3_470762075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470762075"/>
            <w:bookmarkStart w:id="11" w:name="__Fieldmark__4_47076207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470762075"/>
            <w:bookmarkStart w:id="13" w:name="__Fieldmark__5_470762075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470762075"/>
            <w:bookmarkStart w:id="15" w:name="__Fieldmark__6_47076207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470762075"/>
            <w:bookmarkStart w:id="17" w:name="__Fieldmark__7_470762075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470762075"/>
            <w:bookmarkStart w:id="19" w:name="__Fieldmark__8_47076207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470762075"/>
            <w:bookmarkStart w:id="21" w:name="__Fieldmark__9_470762075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470762075"/>
            <w:bookmarkStart w:id="23" w:name="__Fieldmark__10_47076207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470762075"/>
            <w:bookmarkStart w:id="25" w:name="__Fieldmark__11_470762075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470762075"/>
            <w:bookmarkStart w:id="27" w:name="__Fieldmark__12_470762075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470762075"/>
            <w:bookmarkStart w:id="29" w:name="__Fieldmark__13_470762075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470762075"/>
            <w:bookmarkStart w:id="31" w:name="__Fieldmark__14_470762075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470762075"/>
            <w:bookmarkStart w:id="33" w:name="__Fieldmark__15_470762075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470762075"/>
            <w:bookmarkStart w:id="35" w:name="__Fieldmark__16_470762075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470762075"/>
            <w:bookmarkStart w:id="37" w:name="__Fieldmark__17_470762075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470762075"/>
            <w:bookmarkStart w:id="39" w:name="__Fieldmark__18_470762075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