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1198085"/>
            <w:bookmarkStart w:id="1" w:name="__Fieldmark__0_2311980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31198085"/>
            <w:bookmarkStart w:id="3" w:name="__Fieldmark__1_23119808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31198085"/>
            <w:bookmarkStart w:id="5" w:name="__Fieldmark__2_23119808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31198085"/>
            <w:bookmarkStart w:id="7" w:name="__Fieldmark__3_23119808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31198085"/>
            <w:bookmarkStart w:id="9" w:name="__Fieldmark__4_23119808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31198085"/>
            <w:bookmarkStart w:id="11" w:name="__Fieldmark__5_23119808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31198085"/>
            <w:bookmarkStart w:id="13" w:name="__Fieldmark__6_23119808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31198085"/>
            <w:bookmarkStart w:id="15" w:name="__Fieldmark__7_23119808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31198085"/>
            <w:bookmarkStart w:id="17" w:name="__Fieldmark__8_23119808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31198085"/>
            <w:bookmarkStart w:id="19" w:name="__Fieldmark__9_23119808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31198085"/>
            <w:bookmarkStart w:id="21" w:name="__Fieldmark__10_23119808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31198085"/>
            <w:bookmarkStart w:id="23" w:name="__Fieldmark__11_23119808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31198085"/>
            <w:bookmarkStart w:id="25" w:name="__Fieldmark__12_23119808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31198085"/>
            <w:bookmarkStart w:id="27" w:name="__Fieldmark__13_23119808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31198085"/>
            <w:bookmarkStart w:id="29" w:name="__Fieldmark__14_23119808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31198085"/>
            <w:bookmarkStart w:id="31" w:name="__Fieldmark__15_23119808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31198085"/>
            <w:bookmarkStart w:id="33" w:name="__Fieldmark__16_23119808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31198085"/>
            <w:bookmarkStart w:id="35" w:name="__Fieldmark__17_23119808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31198085"/>
            <w:bookmarkStart w:id="37" w:name="__Fieldmark__18_23119808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31198085"/>
            <w:bookmarkStart w:id="39" w:name="__Fieldmark__19_23119808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31198085"/>
            <w:bookmarkStart w:id="41" w:name="__Fieldmark__20_23119808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31198085"/>
            <w:bookmarkStart w:id="43" w:name="__Fieldmark__21_23119808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31198085"/>
            <w:bookmarkStart w:id="45" w:name="__Fieldmark__22_23119808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31198085"/>
            <w:bookmarkStart w:id="47" w:name="__Fieldmark__23_23119808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31198085"/>
            <w:bookmarkStart w:id="49" w:name="__Fieldmark__24_23119808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31198085"/>
            <w:bookmarkStart w:id="51" w:name="__Fieldmark__25_23119808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31198085"/>
            <w:bookmarkStart w:id="53" w:name="__Fieldmark__26_23119808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31198085"/>
            <w:bookmarkStart w:id="55" w:name="__Fieldmark__27_23119808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31198085"/>
            <w:bookmarkStart w:id="57" w:name="__Fieldmark__28_23119808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31198085"/>
            <w:bookmarkStart w:id="59" w:name="__Fieldmark__29_23119808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31198085"/>
            <w:bookmarkStart w:id="61" w:name="__Fieldmark__30_23119808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31198085"/>
            <w:bookmarkStart w:id="63" w:name="__Fieldmark__31_23119808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31198085"/>
            <w:bookmarkStart w:id="65" w:name="__Fieldmark__32_23119808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31198085"/>
            <w:bookmarkStart w:id="67" w:name="__Fieldmark__33_23119808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31198085"/>
            <w:bookmarkStart w:id="69" w:name="__Fieldmark__34_23119808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31198085"/>
            <w:bookmarkStart w:id="71" w:name="__Fieldmark__35_23119808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31198085"/>
            <w:bookmarkStart w:id="73" w:name="__Fieldmark__36_23119808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31198085"/>
            <w:bookmarkStart w:id="75" w:name="__Fieldmark__37_23119808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31198085"/>
            <w:bookmarkStart w:id="77" w:name="__Fieldmark__38_23119808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31198085"/>
            <w:bookmarkStart w:id="79" w:name="__Fieldmark__39_23119808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