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463182765"/>
            <w:bookmarkStart w:id="3" w:name="__Fieldmark__0_346318276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463182765"/>
            <w:bookmarkStart w:id="5" w:name="__Fieldmark__1_346318276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463182765"/>
            <w:bookmarkStart w:id="7" w:name="__Fieldmark__2_346318276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463182765"/>
            <w:bookmarkStart w:id="9" w:name="__Fieldmark__3_346318276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463182765"/>
            <w:bookmarkStart w:id="11" w:name="__Fieldmark__4_34631827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463182765"/>
            <w:bookmarkStart w:id="13" w:name="__Fieldmark__5_346318276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463182765"/>
            <w:bookmarkStart w:id="15" w:name="__Fieldmark__6_346318276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463182765"/>
            <w:bookmarkStart w:id="17" w:name="__Fieldmark__7_346318276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463182765"/>
            <w:bookmarkStart w:id="19" w:name="__Fieldmark__8_34631827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463182765"/>
            <w:bookmarkStart w:id="21" w:name="__Fieldmark__9_346318276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463182765"/>
            <w:bookmarkStart w:id="23" w:name="__Fieldmark__10_34631827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463182765"/>
            <w:bookmarkStart w:id="25" w:name="__Fieldmark__11_346318276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463182765"/>
            <w:bookmarkStart w:id="27" w:name="__Fieldmark__12_346318276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463182765"/>
            <w:bookmarkStart w:id="29" w:name="__Fieldmark__13_346318276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463182765"/>
            <w:bookmarkStart w:id="31" w:name="__Fieldmark__14_346318276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463182765"/>
            <w:bookmarkStart w:id="33" w:name="__Fieldmark__15_346318276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463182765"/>
            <w:bookmarkStart w:id="35" w:name="__Fieldmark__16_346318276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463182765"/>
            <w:bookmarkStart w:id="37" w:name="__Fieldmark__17_346318276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463182765"/>
            <w:bookmarkStart w:id="39" w:name="__Fieldmark__18_346318276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