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407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PARDUBIC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VITAV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KOLNÝ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FRANTIŠ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80623/958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RÁVNÍ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Í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8 0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VITAVY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KOLN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LIŠ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05221/76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RÁVNÍ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Í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8 0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VITAVY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CHAL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SE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00311/658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ORAVSKÁ CHRASTOVÁ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9 0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C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CHAL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NDR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35618/2698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ORAVSKÁ CHRASTOVÁ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9 0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C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