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524545068"/>
            <w:bookmarkStart w:id="3" w:name="__Fieldmark__0_524545068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524545068"/>
            <w:bookmarkStart w:id="5" w:name="__Fieldmark__1_524545068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524545068"/>
            <w:bookmarkStart w:id="7" w:name="__Fieldmark__2_52454506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524545068"/>
            <w:bookmarkStart w:id="9" w:name="__Fieldmark__3_524545068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524545068"/>
            <w:bookmarkStart w:id="11" w:name="__Fieldmark__4_52454506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524545068"/>
            <w:bookmarkStart w:id="13" w:name="__Fieldmark__5_52454506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524545068"/>
            <w:bookmarkStart w:id="15" w:name="__Fieldmark__6_52454506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524545068"/>
            <w:bookmarkStart w:id="17" w:name="__Fieldmark__7_52454506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524545068"/>
            <w:bookmarkStart w:id="19" w:name="__Fieldmark__8_52454506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524545068"/>
            <w:bookmarkStart w:id="21" w:name="__Fieldmark__9_52454506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524545068"/>
            <w:bookmarkStart w:id="23" w:name="__Fieldmark__10_52454506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524545068"/>
            <w:bookmarkStart w:id="25" w:name="__Fieldmark__11_52454506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524545068"/>
            <w:bookmarkStart w:id="27" w:name="__Fieldmark__12_52454506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524545068"/>
            <w:bookmarkStart w:id="29" w:name="__Fieldmark__13_52454506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524545068"/>
            <w:bookmarkStart w:id="31" w:name="__Fieldmark__14_52454506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524545068"/>
            <w:bookmarkStart w:id="33" w:name="__Fieldmark__15_52454506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524545068"/>
            <w:bookmarkStart w:id="35" w:name="__Fieldmark__16_52454506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524545068"/>
            <w:bookmarkStart w:id="37" w:name="__Fieldmark__17_52454506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524545068"/>
            <w:bookmarkStart w:id="39" w:name="__Fieldmark__18_52454506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