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503998059"/>
            <w:bookmarkStart w:id="3" w:name="__Fieldmark__0_503998059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503998059"/>
            <w:bookmarkStart w:id="5" w:name="__Fieldmark__1_50399805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03998059"/>
            <w:bookmarkStart w:id="7" w:name="__Fieldmark__2_50399805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503998059"/>
            <w:bookmarkStart w:id="9" w:name="__Fieldmark__3_503998059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03998059"/>
            <w:bookmarkStart w:id="11" w:name="__Fieldmark__4_5039980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03998059"/>
            <w:bookmarkStart w:id="13" w:name="__Fieldmark__5_50399805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03998059"/>
            <w:bookmarkStart w:id="15" w:name="__Fieldmark__6_5039980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03998059"/>
            <w:bookmarkStart w:id="17" w:name="__Fieldmark__7_50399805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03998059"/>
            <w:bookmarkStart w:id="19" w:name="__Fieldmark__8_5039980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03998059"/>
            <w:bookmarkStart w:id="21" w:name="__Fieldmark__9_50399805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03998059"/>
            <w:bookmarkStart w:id="23" w:name="__Fieldmark__10_5039980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03998059"/>
            <w:bookmarkStart w:id="25" w:name="__Fieldmark__11_50399805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03998059"/>
            <w:bookmarkStart w:id="27" w:name="__Fieldmark__12_50399805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03998059"/>
            <w:bookmarkStart w:id="29" w:name="__Fieldmark__13_50399805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03998059"/>
            <w:bookmarkStart w:id="31" w:name="__Fieldmark__14_50399805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03998059"/>
            <w:bookmarkStart w:id="33" w:name="__Fieldmark__15_50399805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03998059"/>
            <w:bookmarkStart w:id="35" w:name="__Fieldmark__16_50399805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03998059"/>
            <w:bookmarkStart w:id="37" w:name="__Fieldmark__17_50399805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03998059"/>
            <w:bookmarkStart w:id="39" w:name="__Fieldmark__18_50399805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