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1561085"/>
            <w:bookmarkStart w:id="1" w:name="__Fieldmark__0_34156108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41561085"/>
            <w:bookmarkStart w:id="3" w:name="__Fieldmark__1_34156108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41561085"/>
            <w:bookmarkStart w:id="5" w:name="__Fieldmark__2_34156108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41561085"/>
            <w:bookmarkStart w:id="7" w:name="__Fieldmark__3_34156108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41561085"/>
            <w:bookmarkStart w:id="9" w:name="__Fieldmark__4_34156108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41561085"/>
            <w:bookmarkStart w:id="11" w:name="__Fieldmark__5_34156108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41561085"/>
            <w:bookmarkStart w:id="13" w:name="__Fieldmark__6_34156108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41561085"/>
            <w:bookmarkStart w:id="15" w:name="__Fieldmark__7_34156108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41561085"/>
            <w:bookmarkStart w:id="17" w:name="__Fieldmark__8_34156108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41561085"/>
            <w:bookmarkStart w:id="19" w:name="__Fieldmark__9_34156108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41561085"/>
            <w:bookmarkStart w:id="21" w:name="__Fieldmark__10_34156108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41561085"/>
            <w:bookmarkStart w:id="23" w:name="__Fieldmark__11_34156108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41561085"/>
            <w:bookmarkStart w:id="25" w:name="__Fieldmark__12_34156108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41561085"/>
            <w:bookmarkStart w:id="27" w:name="__Fieldmark__13_34156108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41561085"/>
            <w:bookmarkStart w:id="29" w:name="__Fieldmark__14_34156108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41561085"/>
            <w:bookmarkStart w:id="31" w:name="__Fieldmark__15_34156108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41561085"/>
            <w:bookmarkStart w:id="33" w:name="__Fieldmark__16_34156108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41561085"/>
            <w:bookmarkStart w:id="35" w:name="__Fieldmark__17_34156108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41561085"/>
            <w:bookmarkStart w:id="37" w:name="__Fieldmark__18_34156108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41561085"/>
            <w:bookmarkStart w:id="39" w:name="__Fieldmark__19_34156108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41561085"/>
            <w:bookmarkStart w:id="41" w:name="__Fieldmark__20_34156108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41561085"/>
            <w:bookmarkStart w:id="43" w:name="__Fieldmark__21_34156108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41561085"/>
            <w:bookmarkStart w:id="45" w:name="__Fieldmark__22_34156108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41561085"/>
            <w:bookmarkStart w:id="47" w:name="__Fieldmark__23_34156108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41561085"/>
            <w:bookmarkStart w:id="49" w:name="__Fieldmark__24_34156108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41561085"/>
            <w:bookmarkStart w:id="51" w:name="__Fieldmark__25_34156108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41561085"/>
            <w:bookmarkStart w:id="53" w:name="__Fieldmark__26_34156108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41561085"/>
            <w:bookmarkStart w:id="55" w:name="__Fieldmark__27_34156108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41561085"/>
            <w:bookmarkStart w:id="57" w:name="__Fieldmark__28_34156108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41561085"/>
            <w:bookmarkStart w:id="59" w:name="__Fieldmark__29_34156108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41561085"/>
            <w:bookmarkStart w:id="61" w:name="__Fieldmark__30_34156108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41561085"/>
            <w:bookmarkStart w:id="63" w:name="__Fieldmark__31_34156108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41561085"/>
            <w:bookmarkStart w:id="65" w:name="__Fieldmark__32_34156108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41561085"/>
            <w:bookmarkStart w:id="67" w:name="__Fieldmark__33_34156108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41561085"/>
            <w:bookmarkStart w:id="69" w:name="__Fieldmark__34_34156108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41561085"/>
            <w:bookmarkStart w:id="71" w:name="__Fieldmark__35_34156108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