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741334152"/>
            <w:bookmarkStart w:id="3" w:name="__Fieldmark__0_274133415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741334152"/>
            <w:bookmarkStart w:id="5" w:name="__Fieldmark__1_274133415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741334152"/>
            <w:bookmarkStart w:id="7" w:name="__Fieldmark__2_274133415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741334152"/>
            <w:bookmarkStart w:id="9" w:name="__Fieldmark__3_274133415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741334152"/>
            <w:bookmarkStart w:id="11" w:name="__Fieldmark__4_27413341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741334152"/>
            <w:bookmarkStart w:id="13" w:name="__Fieldmark__5_274133415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741334152"/>
            <w:bookmarkStart w:id="15" w:name="__Fieldmark__6_27413341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741334152"/>
            <w:bookmarkStart w:id="17" w:name="__Fieldmark__7_274133415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741334152"/>
            <w:bookmarkStart w:id="19" w:name="__Fieldmark__8_27413341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741334152"/>
            <w:bookmarkStart w:id="21" w:name="__Fieldmark__9_274133415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741334152"/>
            <w:bookmarkStart w:id="23" w:name="__Fieldmark__10_27413341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741334152"/>
            <w:bookmarkStart w:id="25" w:name="__Fieldmark__11_274133415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741334152"/>
            <w:bookmarkStart w:id="27" w:name="__Fieldmark__12_274133415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741334152"/>
            <w:bookmarkStart w:id="29" w:name="__Fieldmark__13_274133415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741334152"/>
            <w:bookmarkStart w:id="31" w:name="__Fieldmark__14_274133415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741334152"/>
            <w:bookmarkStart w:id="33" w:name="__Fieldmark__15_274133415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741334152"/>
            <w:bookmarkStart w:id="35" w:name="__Fieldmark__16_274133415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741334152"/>
            <w:bookmarkStart w:id="37" w:name="__Fieldmark__17_274133415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741334152"/>
            <w:bookmarkStart w:id="39" w:name="__Fieldmark__18_274133415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