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82046341"/>
            <w:bookmarkStart w:id="1" w:name="__Fieldmark__0_248204634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482046341"/>
            <w:bookmarkStart w:id="3" w:name="__Fieldmark__1_248204634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482046341"/>
            <w:bookmarkStart w:id="5" w:name="__Fieldmark__2_248204634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482046341"/>
            <w:bookmarkStart w:id="7" w:name="__Fieldmark__3_248204634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482046341"/>
            <w:bookmarkStart w:id="9" w:name="__Fieldmark__4_248204634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482046341"/>
            <w:bookmarkStart w:id="11" w:name="__Fieldmark__5_248204634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482046341"/>
            <w:bookmarkStart w:id="13" w:name="__Fieldmark__6_248204634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482046341"/>
            <w:bookmarkStart w:id="15" w:name="__Fieldmark__7_248204634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482046341"/>
            <w:bookmarkStart w:id="17" w:name="__Fieldmark__8_248204634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482046341"/>
            <w:bookmarkStart w:id="19" w:name="__Fieldmark__9_248204634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482046341"/>
            <w:bookmarkStart w:id="21" w:name="__Fieldmark__10_248204634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482046341"/>
            <w:bookmarkStart w:id="23" w:name="__Fieldmark__11_248204634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482046341"/>
            <w:bookmarkStart w:id="25" w:name="__Fieldmark__12_248204634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482046341"/>
            <w:bookmarkStart w:id="27" w:name="__Fieldmark__13_248204634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482046341"/>
            <w:bookmarkStart w:id="29" w:name="__Fieldmark__14_248204634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482046341"/>
            <w:bookmarkStart w:id="31" w:name="__Fieldmark__15_248204634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482046341"/>
            <w:bookmarkStart w:id="33" w:name="__Fieldmark__16_248204634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482046341"/>
            <w:bookmarkStart w:id="35" w:name="__Fieldmark__17_248204634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482046341"/>
            <w:bookmarkStart w:id="37" w:name="__Fieldmark__18_248204634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482046341"/>
            <w:bookmarkStart w:id="39" w:name="__Fieldmark__19_248204634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482046341"/>
            <w:bookmarkStart w:id="41" w:name="__Fieldmark__20_248204634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482046341"/>
            <w:bookmarkStart w:id="43" w:name="__Fieldmark__21_248204634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482046341"/>
            <w:bookmarkStart w:id="45" w:name="__Fieldmark__22_248204634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482046341"/>
            <w:bookmarkStart w:id="47" w:name="__Fieldmark__23_248204634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482046341"/>
            <w:bookmarkStart w:id="49" w:name="__Fieldmark__24_248204634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482046341"/>
            <w:bookmarkStart w:id="51" w:name="__Fieldmark__25_248204634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482046341"/>
            <w:bookmarkStart w:id="53" w:name="__Fieldmark__26_248204634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482046341"/>
            <w:bookmarkStart w:id="55" w:name="__Fieldmark__27_248204634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482046341"/>
            <w:bookmarkStart w:id="57" w:name="__Fieldmark__28_248204634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482046341"/>
            <w:bookmarkStart w:id="59" w:name="__Fieldmark__29_248204634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482046341"/>
            <w:bookmarkStart w:id="61" w:name="__Fieldmark__30_248204634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482046341"/>
            <w:bookmarkStart w:id="63" w:name="__Fieldmark__31_248204634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482046341"/>
            <w:bookmarkStart w:id="65" w:name="__Fieldmark__32_248204634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482046341"/>
            <w:bookmarkStart w:id="67" w:name="__Fieldmark__33_248204634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482046341"/>
            <w:bookmarkStart w:id="69" w:name="__Fieldmark__34_248204634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482046341"/>
            <w:bookmarkStart w:id="71" w:name="__Fieldmark__35_248204634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